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</w:rPr>
        <w:t>语文园地六</w:t>
      </w:r>
      <w:r>
        <w:rPr/>
        <w:t>——</w:t>
      </w:r>
      <w:r>
        <w:rPr>
          <w:rFonts w:ascii="宋体;SimSun" w:hAnsi="宋体;SimSun" w:cs="宋体;SimSun"/>
          <w:b/>
          <w:bCs/>
          <w:kern w:val="0"/>
          <w:szCs w:val="20"/>
        </w:rPr>
        <w:t>读读记记</w:t>
      </w:r>
    </w:p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教学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读读记记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，重点是指导学生读熟、记住，了解一些语言现象，对词语的意思不必做过多的讲解。在学生读熟的基础上，可以引导学生发现这三组词语的特点，第一组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 xml:space="preserve"> </w:t>
      </w:r>
      <w:r>
        <w:rPr>
          <w:rFonts w:cs="宋体;SimSun" w:ascii="宋体;SimSun" w:hAnsi="宋体;SimSun"/>
          <w:kern w:val="0"/>
          <w:szCs w:val="20"/>
        </w:rPr>
        <w:t>AABB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的形式，第二组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又……又……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形式，第二组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不……不……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的形式。此外，还可以做一些口头的扩展练习，如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明明白白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葱葱茏茏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又肥又厚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不言不语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。鼓励学生在生活中要有意识地运用这些词语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  <w:szCs w:val="20"/>
        </w:rPr>
        <w:t>宽带网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本次宽带网从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迷人的景色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富饶的物产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两方面给学生提供了一些具体的例子，这部分内容可以让学生自己阅读。因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宽带网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布置的任务与单元的专题相关，所以资料的收集可以结合单元中课文的学习先行提出。资料既可以是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宽带网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 xml:space="preserve"> 中所举的例子，也可以是其他反映祖国风光和物产的资料。资料的交流可以结合语文园地的其他活动而进行，如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口语交际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，也可以专门进行交流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4:00Z</dcterms:created>
  <dc:creator>yang</dc:creator>
  <dc:description/>
  <dc:language>en-US</dc:language>
  <cp:lastModifiedBy>yang</cp:lastModifiedBy>
  <dcterms:modified xsi:type="dcterms:W3CDTF">2004-04-01T06:56:00Z</dcterms:modified>
  <cp:revision>1</cp:revision>
  <dc:subject/>
  <dc:title>语文园地六——读读记记</dc:title>
</cp:coreProperties>
</file>