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4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了解我国西沙群岛是一个美丽、富饶的地方，培养学生热爱祖国海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思想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会本课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个生字，理解富饶、岛屿、瑰丽、绽开、蠕动、庞大、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防前哨、物产丰富、五光十色等词语的意思。结合词句训练，体会作者用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准确、生动、形象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有感情地朗读课文，背诵第四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通过词句的理解了解西沙岛的美丽富饶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熟悉和巩固通过查字典和联系上下文理解词语意思的方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讲解课文时以“西沙群岛的位置、西沙群岛的风光和物产、西沙群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英雄儿女守卫着祖国的南大门”三大部分来理解。每个自然段要抓住主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事物，引导学生读书，通过关键词句的理解，抓住事物的特点，体会西沙群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岛的美丽富饶，激发学生热爱祖国的感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要注意：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用地图，让学生从地图上找出西沙群岛，了解西沙群岛所处的地理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置，再联系整个祖国的地图，理解“海防前哨”、“南大门”的意思，体会西沙群岛的地理位置和重要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课文中的海产品，联系课文内容加以了解就行，不必过多的展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要注意引导学生理解每个自然段的几句话，各是围绕什么写的。有哪些重点词语，学习课文怎样用词造句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新教材将“瑰丽无比”后原来的逗号改为冒号，更恰当，教学中要适当渗透冒号的学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地图、生字、新词、卡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指导预习，初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范读课文，学生画出不懂得的词语和生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学生边读课文，边纠正字词读音，了解课文大意。通过读课文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学生了解西沙群岛是我国南海上的一群岛屿，那里风景优美，物产丰富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结合板书，重点指导。读准“富饶、前哨（</w:t>
      </w:r>
      <w:r>
        <w:rPr>
          <w:rFonts w:cs="宋体;SimSun" w:ascii="宋体;SimSun" w:hAnsi="宋体;SimSun"/>
          <w:kern w:val="0"/>
          <w:sz w:val="24"/>
        </w:rPr>
        <w:t>shào</w:t>
      </w:r>
      <w:r>
        <w:rPr>
          <w:rFonts w:ascii="宋体;SimSun" w:hAnsi="宋体;SimSun" w:cs="宋体;SimSun"/>
          <w:kern w:val="0"/>
          <w:sz w:val="24"/>
        </w:rPr>
        <w:t>）、瑰（</w:t>
      </w:r>
      <w:r>
        <w:rPr>
          <w:rFonts w:cs="宋体;SimSun" w:ascii="宋体;SimSun" w:hAnsi="宋体;SimSun"/>
          <w:kern w:val="0"/>
          <w:sz w:val="24"/>
        </w:rPr>
        <w:t>gu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rFonts w:ascii="宋体;SimSun" w:hAnsi="宋体;SimSun" w:cs="宋体;SimSun"/>
          <w:kern w:val="0"/>
          <w:sz w:val="24"/>
        </w:rPr>
        <w:t>）丽、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崖（</w:t>
      </w:r>
      <w:r>
        <w:rPr>
          <w:rFonts w:cs="宋体;SimSun" w:ascii="宋体;SimSun" w:hAnsi="宋体;SimSun"/>
          <w:kern w:val="0"/>
          <w:sz w:val="24"/>
        </w:rPr>
        <w:t>yá</w:t>
      </w:r>
      <w:r>
        <w:rPr>
          <w:rFonts w:ascii="宋体;SimSun" w:hAnsi="宋体;SimSun" w:cs="宋体;SimSun"/>
          <w:kern w:val="0"/>
          <w:sz w:val="24"/>
        </w:rPr>
        <w:t>）、峡（</w:t>
      </w:r>
      <w:r>
        <w:rPr>
          <w:rFonts w:cs="宋体;SimSun" w:ascii="宋体;SimSun" w:hAnsi="宋体;SimSun"/>
          <w:kern w:val="0"/>
          <w:sz w:val="24"/>
        </w:rPr>
        <w:t>xiá</w:t>
      </w:r>
      <w:r>
        <w:rPr>
          <w:rFonts w:ascii="宋体;SimSun" w:hAnsi="宋体;SimSun" w:cs="宋体;SimSun"/>
          <w:kern w:val="0"/>
          <w:sz w:val="24"/>
        </w:rPr>
        <w:t>）谷、珊（</w:t>
      </w:r>
      <w:r>
        <w:rPr>
          <w:rFonts w:cs="宋体;SimSun" w:ascii="宋体;SimSun" w:hAnsi="宋体;SimSun"/>
          <w:kern w:val="0"/>
          <w:sz w:val="24"/>
        </w:rPr>
        <w:t>sh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瑚、绽（</w:t>
      </w:r>
      <w:r>
        <w:rPr>
          <w:rFonts w:cs="宋体;SimSun" w:ascii="宋体;SimSun" w:hAnsi="宋体;SimSun"/>
          <w:kern w:val="0"/>
          <w:sz w:val="24"/>
        </w:rPr>
        <w:t>zhào</w:t>
      </w:r>
      <w:r>
        <w:rPr>
          <w:rFonts w:ascii="宋体;SimSun" w:hAnsi="宋体;SimSun" w:cs="宋体;SimSun"/>
          <w:kern w:val="0"/>
          <w:sz w:val="24"/>
        </w:rPr>
        <w:t>）开、海参（</w:t>
      </w:r>
      <w:r>
        <w:rPr>
          <w:rFonts w:cs="宋体;SimSun" w:ascii="宋体;SimSun" w:hAnsi="宋体;SimSun"/>
          <w:kern w:val="0"/>
          <w:sz w:val="24"/>
        </w:rPr>
        <w:t>sh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、蠕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rú</w:t>
      </w:r>
      <w:r>
        <w:rPr>
          <w:rFonts w:ascii="宋体;SimSun" w:hAnsi="宋体;SimSun" w:cs="宋体;SimSun"/>
          <w:kern w:val="0"/>
          <w:sz w:val="24"/>
        </w:rPr>
        <w:t>）动、丛（</w:t>
      </w:r>
      <w:r>
        <w:rPr>
          <w:rFonts w:cs="宋体;SimSun" w:ascii="宋体;SimSun" w:hAnsi="宋体;SimSun"/>
          <w:kern w:val="0"/>
          <w:sz w:val="24"/>
        </w:rPr>
        <w:t>cóng</w:t>
      </w:r>
      <w:r>
        <w:rPr>
          <w:rFonts w:ascii="宋体;SimSun" w:hAnsi="宋体;SimSun" w:cs="宋体;SimSun"/>
          <w:kern w:val="0"/>
          <w:sz w:val="24"/>
        </w:rPr>
        <w:t>）中、一簇（</w:t>
      </w:r>
      <w:r>
        <w:rPr>
          <w:rFonts w:cs="宋体;SimSun" w:ascii="宋体;SimSun" w:hAnsi="宋体;SimSun"/>
          <w:kern w:val="0"/>
          <w:sz w:val="24"/>
        </w:rPr>
        <w:t>cù</w:t>
      </w:r>
      <w:r>
        <w:rPr>
          <w:rFonts w:ascii="宋体;SimSun" w:hAnsi="宋体;SimSun" w:cs="宋体;SimSun"/>
          <w:kern w:val="0"/>
          <w:sz w:val="24"/>
        </w:rPr>
        <w:t>）、庞（</w:t>
      </w:r>
      <w:r>
        <w:rPr>
          <w:rFonts w:cs="宋体;SimSun" w:ascii="宋体;SimSun" w:hAnsi="宋体;SimSun"/>
          <w:kern w:val="0"/>
          <w:sz w:val="24"/>
        </w:rPr>
        <w:t>páng</w:t>
      </w:r>
      <w:r>
        <w:rPr>
          <w:rFonts w:ascii="宋体;SimSun" w:hAnsi="宋体;SimSun" w:cs="宋体;SimSun"/>
          <w:kern w:val="0"/>
          <w:sz w:val="24"/>
        </w:rPr>
        <w:t>）大、栖（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rFonts w:ascii="宋体;SimSun" w:hAnsi="宋体;SimSun" w:cs="宋体;SimSun"/>
          <w:kern w:val="0"/>
          <w:sz w:val="24"/>
        </w:rPr>
        <w:t>）息”的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，并预习其他生字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准字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预习理解生字“富、饶、防、哨、丰、划、刺、拣、趣、积、料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义、业、必、将”的意思，读准字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指导学习生字新词（教师出示卡片）将来、富饶、威武、茂密、海防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哨、划来划去、肥料、守卫、建设、物产丰富、五光十色、花丛、挑拣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读课文，进一步了解课文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习标自然段，了解每个自然段的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画出不理解的词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用查字典或联系上下文的方法进行初步理解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富饶、岛屿、瑰丽、绽开、蠕动、庞大、五光十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作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课文、自学生字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创设情境，导入新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出示地图）在南海的海南岛东南部，有一群岛屿，这就是西沙群岛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是我国的海防前哨。这节课我们将一起去看一看那里的风景和物产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按自然段读课文，其他同学思考每一个自然段共有几句话，每一句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的是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师生共同讨论，明确每个自然段说明的事物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讲读课文（师生共同参与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按三大部分（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自然段、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自然段、第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自然段）读课文，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了解文章的结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课文先讲西沙群岛的位置，再按海水、海底、海滩、海岛的顺序分别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介绍西沙群岛的风光和物产，最后讲西沙群岛的英雄儿女守卫着祖国的南大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门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学生理解课文内容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学习第一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西沙群岛在什么地方，是一个怎样的地方？（这是全文内容的总说明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习第二至六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四个自然段分别介绍了西沙群岛的海水、海底、海滩、海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学习第二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思考：西沙群岛一带的海水都有哪些颜色？为什么会有这些颜色？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“五光十色”（色彩鲜艳、花样多）“瑰丽”（非常美丽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瑰丽无比”后面有一个冒号，在这里起什么作用，用逗号好不好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体会句与句之间的关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句讲的是什么？第二句讲的是什么？这两句之间有没有关系，是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关系？（先讲的结果，后讲的原因，是因果关系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指导有感情地朗读第二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指导学生学习第三、四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思考：西沙群岛一带海底有些什么？（用铅笔画出来）这两段重点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绍了什么？（海底的鱼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自读第四自然段，一共有几句？可以分为几层？每一层的意思是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？（先讲鱼多，然后讲鱼的品种，最后讲鱼多的程度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有关的词句：“成群结队、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半是水，一半是鱼”。体会作者是如何用词造句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这三层之间是什么关系？（总分总的关系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按总分总的顺序朗读第四自然段，体会句子间的关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指导背诵第四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学习第五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西沙群岛的海滩上有什么？（贝壳、海鱼）重点介绍了什么？（海龟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抓住“千奇百怪、庞大、四脚朝天”等词语，理解本段内容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学习第六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默读思考：一共有几句话？围绕什么来写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为什么说西沙群岛是“鸟的天下”？（体会这一自然段几句话的思路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鸟的天下”→树多（这是成为鸟的天下的原因）→鸟多（树多必然鸟多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→</w:t>
      </w:r>
      <w:r>
        <w:rPr>
          <w:rFonts w:ascii="宋体;SimSun" w:hAnsi="宋体;SimSun" w:cs="宋体;SimSun"/>
          <w:kern w:val="0"/>
          <w:sz w:val="24"/>
        </w:rPr>
        <w:t>鸟蛋多（鸟多必然鸟蛋也多）→鸟粪多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指导朗读（体会句子之间的联系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分别朗读第二至第六自然段，体会每个自然段的几句话都是围绕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事物来写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习第七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理解第一句话：岛上的英雄儿女日夜守卫着祖国的南大门。（因为西沙群岛在祖国的南端，是“海防前哨”，所以把它比作祖国的“南大门”，岛上的军民守卫着西沙群岛，不让敌人侵犯，保卫着祖国的安全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分别读第七自然段与第一自然段，体会第七自然段与第一自然段是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呼应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指导朗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朗读全文，进一步体会西沙群岛风景优美，物产丰富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板书小结：了解课文思路（课文是按先总述后分述来叙述的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布置作业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感情地朗读课文，背诵课文第四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有感情地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生自学生字词，教师检查学生的自学效果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划：画出生字新词及易错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查：查字典有重点地理解有关的字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讲：学生以小组相互交流学习体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字的音、形、义各有侧重，教师作重点指导）饶：注意右边的“尧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部分右上边没有一点。刺：左边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8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67" t="-3846" r="-66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和“束”区别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拣：右边第三笔是横折钩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04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1" t="-5263" r="-9091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指导完成课后练习，重点指导训练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练习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的句子，加深理解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弄懂加点部分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体会加点部分在各句中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指导学生结合课文内容，说一说为什么西沙群岛海里“一半是水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半是鱼”？西沙群岛是“鸟的天下”？西沙群岛是祖国的“南大门”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这三个句子分别在课文中起什么作用？（引导分析）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学生读一读练习</w:t>
      </w:r>
    </w:p>
    <w:p>
      <w:pPr>
        <w:pStyle w:val="Normal"/>
        <w:autoSpaceDE w:val="false"/>
        <w:ind w:left="2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的词语，理解词义，再指导书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布置作业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写生字词，练习用“富饶”造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有感情地读课文，熟背课文第四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设计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5755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39:00Z</dcterms:created>
  <dc:creator>29</dc:creator>
  <dc:description/>
  <dc:language>en-US</dc:language>
  <cp:lastModifiedBy>yang</cp:lastModifiedBy>
  <dcterms:modified xsi:type="dcterms:W3CDTF">2004-01-07T09:13:00Z</dcterms:modified>
  <cp:revision>7</cp:revision>
  <dc:subject/>
  <dc:title>7</dc:title>
</cp:coreProperties>
</file>