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《</w:t>
      </w:r>
      <w:r>
        <w:rPr>
          <w:b/>
          <w:bCs/>
        </w:rPr>
        <w:t>富饶的西沙群岛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5</w:t>
      </w:r>
    </w:p>
    <w:p>
      <w:pPr>
        <w:pStyle w:val="Normal"/>
        <w:ind w:firstLine="48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要求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学习课文，了解西沙群岛是个美丽、富饶的地方。培养学生热爱西沙群岛、热爱祖国的感情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习用联系上下文的方法解释词语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有感情地朗读课文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重点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理解词和句，了解西沙群岛的美丽、富饶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难点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解西沙群岛那里的海水五光十色的原因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过程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幅图，揭题，释题（理解“富饶” 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习第一节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齐读第一节，再一边看图一边听旁白，思考：说说西沙群岛在什么地方？有什么特点？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第二节，读课文，思考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西沙群岛的海水是什么样的？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联系下文理解“五光十色”。在什么情况下可以用上这个词？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先读课文，再看图，说说西沙群岛的海水为什么五光十色？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课文</w:t>
      </w:r>
      <w:r>
        <w:rPr>
          <w:rFonts w:cs="宋体;SimSun" w:ascii="宋体;SimSun" w:hAnsi="宋体;SimSun"/>
        </w:rPr>
        <w:t>3~6</w:t>
      </w:r>
      <w:r>
        <w:rPr>
          <w:rFonts w:ascii="宋体;SimSun" w:hAnsi="宋体;SimSun" w:cs="宋体;SimSun"/>
        </w:rPr>
        <w:t>节，思考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文从哪几个方面来表现西沙群岛的物产丰富的？</w:t>
      </w:r>
    </w:p>
    <w:p>
      <w:pPr>
        <w:pStyle w:val="Normal"/>
        <w:numPr>
          <w:ilvl w:val="1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描写珊瑚的句子，看图，说说珊瑚的特点。</w:t>
      </w:r>
    </w:p>
    <w:p>
      <w:pPr>
        <w:pStyle w:val="Normal"/>
        <w:numPr>
          <w:ilvl w:val="1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描写海参的句子，说说海参的特点。</w:t>
      </w:r>
    </w:p>
    <w:p>
      <w:pPr>
        <w:pStyle w:val="Normal"/>
        <w:numPr>
          <w:ilvl w:val="1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描写龙虾的句子，说说龙虾的特点。</w:t>
      </w:r>
    </w:p>
    <w:p>
      <w:pPr>
        <w:pStyle w:val="Normal"/>
        <w:numPr>
          <w:ilvl w:val="1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描写鱼的句子，看图，图文对照，指出相应的鱼。说说鱼有什么特点？从哪些地方看出鱼有这些特点？</w:t>
      </w:r>
    </w:p>
    <w:p>
      <w:pPr>
        <w:pStyle w:val="Normal"/>
        <w:numPr>
          <w:ilvl w:val="1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描写贝壳的句子，看图，说说贝壳的特点。并用上“有的……有的……有的……”描述图上的贝壳。</w:t>
      </w:r>
    </w:p>
    <w:p>
      <w:pPr>
        <w:pStyle w:val="Normal"/>
        <w:numPr>
          <w:ilvl w:val="1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描写海龟的句子，看影片，说说“庞大”和“产卵”各是什么意思？</w:t>
      </w:r>
    </w:p>
    <w:p>
      <w:pPr>
        <w:pStyle w:val="Normal"/>
        <w:numPr>
          <w:ilvl w:val="1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描写海岛的句子，说说海岛上有什么？在这些词之间加上一个词连起来能表达课文的意思。并用上“因为……所以……”说明它们之间的关系。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第七节，明白岛上的军民保护着那里的环境，保护着那里的资源，保护着那里的安全，也就是保卫着祖国。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欣赏一段海底世界的影像，结合课文，按要求说话：</w:t>
      </w:r>
    </w:p>
    <w:p>
      <w:pPr>
        <w:pStyle w:val="Normal"/>
        <w:numPr>
          <w:ilvl w:val="1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假如你是一位导游，请你为游客介绍西沙群岛。</w:t>
      </w:r>
    </w:p>
    <w:p>
      <w:pPr>
        <w:pStyle w:val="Normal"/>
        <w:numPr>
          <w:ilvl w:val="1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假如你刚从西沙群岛旅游回来，请你向亲朋好友介绍西沙群岛。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板书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富饶的西沙群岛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14300" cy="990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23.4pt;width:8.95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风景优美             海面：  海水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114300" cy="11887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5.6pt;width:8.9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富饶的西沙群岛       海底：  珊瑚、海参、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龙虾、鱼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物产丰富             海滩：  贝壳、海龟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</w:t>
      </w:r>
      <w:r>
        <w:rPr>
          <w:rFonts w:ascii="宋体;SimSun" w:hAnsi="宋体;SimSun" w:cs="宋体;SimSun"/>
        </w:rPr>
        <w:t>海岛：  树林、鸟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  <w:lvl w:ilvl="1">
      <w:start w:val="1"/>
      <w:numFmt w:val="decimal"/>
      <w:lvlText w:val="%2、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3:13:00Z</dcterms:created>
  <dc:creator>tfsk</dc:creator>
  <dc:description/>
  <dc:language>en-US</dc:language>
  <cp:lastModifiedBy>yang</cp:lastModifiedBy>
  <dcterms:modified xsi:type="dcterms:W3CDTF">2004-01-07T09:13:00Z</dcterms:modified>
  <cp:revision>5</cp:revision>
  <dc:subject/>
  <dc:title>《富饶的西沙群岛》教案</dc:title>
</cp:coreProperties>
</file>