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美丽的小兴安岭》教案示例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通过教学，让学生了解我国的小兴安岭是一个一年四季景色都很美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，物产丰富的地方，激发学生热爱祖国的思想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重点理解“抽出、密密层层、飞舞、呼呼”等词语，体会作者用语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准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会本课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个生字组成的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本课教学重点是抓住关键词语领会小兴安岭一年四季美丽的景色，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习作者是怎样准确地运用词语描写景物的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本课教学难点是课文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段，体会夏天森林、浓雾景色的特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据课文“总——分——总”的构篇形式，在初步了解全文的基础上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文章最后的总结段入手，由“一年四季景色诱人”，“美丽的大花园”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巨大的宝库”逆推至前文的阅读。在细读课文时，抓住关键词、句引导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体会一年四季景物的特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板书课题，审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读题后，思考并议论：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了课题我们可以知道课文写什么？写它怎么样？</w:t>
      </w:r>
    </w:p>
    <w:p>
      <w:pPr>
        <w:pStyle w:val="Normal"/>
        <w:autoSpaceDE w:val="false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看了课题，同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们想通过读课文知道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回答出本课是写小兴安岭，写它的美丽后，教师出示中国版图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指出小兴安岭的地理位置，然后再议论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学生预习。自己读课文划出生字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自读课后生字，要读准字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自读生字组成的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从课文中划出不懂的句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检查预习效果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带有生字的词语，让学生认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六位同学分自然段读课文，检查读得是否正确，读后评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同学们说说有哪些不懂的句子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说出不懂的句子的基础上，教师着重指出：“夏天树木长得葱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茏茏；……”和“小兴安岭一年四季……”这两个句子在仔细读课文后解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 范读课文。（如能配乐则更好）。读前提出思考题：课文中哪些地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你印象很深？然后组织议论。（这时不要求学生回答得全面、深刻。）五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段讲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最后一个自然段。然后议论下面的问题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“景色诱人”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意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宝库”是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生议论以上两个问题的基础上，教师用“我们仔细读课文，看看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兴安岭是不是一年四季景色诱人，而且还是一座美丽的大花园，一座巨大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宝库。”过渡到学习前面的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读课文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自然段。读前提出思考问题：读了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自然段，你了解到小兴安岭的什么情况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后议论：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了解到小兴安岭的什么情况？（树木很多。）</w:t>
      </w:r>
    </w:p>
    <w:p>
      <w:pPr>
        <w:pStyle w:val="Normal"/>
        <w:autoSpaceDE w:val="false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从哪儿可以看出树木很多呢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引导学生扣住词语“数不清”，“几百里连成一片”来分析体味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扣住比喻句“像绿色的海洋”来分析体味；扣住省略号体会树木种类很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教师小结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指名读课文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自然段。思考：这个自然段写小兴安岭什么季节的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色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后，让学生回答上述问题，接着便进行以下教学活动：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自读课文，边读边思考：这个自然段写了春天的哪些景物，并在书上做上记号。（树木积雪小溪小鹿原木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要求学生仔细读每一句话，然后议论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春天的树木是怎样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读句子回答后，教师引导学生分析，把句中的“抽出”换成“长出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好吗？为什么？（不好。因为枝条是一根根的，“抽出”还给人一种很快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长出的感觉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积雪”、“小鹿”在文中是怎样描写的？要学生读句子回答后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作以下引导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汇成”是什么意思？从这个词体会出积雪融化后，分别从山上不同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方流下来，汇成了小溪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淙淙”是什么意思？从中体会小溪叮叮咚咚欢快流淌的情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春天到了，小鹿高兴吗？从哪儿可以看出？比较“有的俯下身子喝水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的侧着脑袋欣赏自己映在水里的影子”与原教材“有的俯下脑袋，有的侧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身子喝水”哪个句子更准确，并加以体会。（读句子，引导学生想象；扣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住“映在”，理解意思及课文中具体指什么？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“溪水”是怎样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什么叫“原木”？“原木”多吗？从哪儿可以看出？（“原木”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采伐的未经加工处理的木材。从“像一支舰队”可看出原木很多。因为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多军舰排列在一起才叫舰队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师导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据上述几个问题，逐一提出，学生读课文回答。下面试举一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：小兴安岭春天的树木是怎样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：读“春天，树木抽出新的枝条，长出嫩绿的叶子。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后，问：这一个自然段写了好多景物，可以用一句怎样的话概括？（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兴安岭春天美丽的景色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教师朗读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。读前提出思考问题：“这段写了小兴安岭的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的哪些景物？读后议论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夏天小兴安岭的树木长得怎样？在课文中找出一句话来读一读。然后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了这句话，用一个词语来概括，可以说树木长得怎样？（非常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盛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从哪些词语可以体会出树木长得很茂盛呢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扣住“葱葱茏茏”、“密密层层”、“封”、“严严实实”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。“葱葱茏茏”形容树木长的什么样子？“密密层层”的枝叶又是一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样的景象？“封”如果换成“盖”、“遮”好吗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由于树木长得“葱葱茏茏”、“密密层层”，又“封得严严实实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。那会是怎样的情况呢？（挡住了人们的视线，遮住了蓝蓝的天空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在学生理解的基础上，教师将上述内容进行生动的描述，学生进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象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夏天的雾是怎样的呢？为什么整个森林会浸在乳白色的浓雾中呢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雾是乳白色的，而且很浓。因为树木长得太茂盛了，雾不易散出去，所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个森林是浸在乳白色的浓雾中。）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太阳出来了，是怎样的景象？学生读课文回答，然后议论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“金光”指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看看插图，说说为什么课文里写“千万缕像利剑一样的金光”呢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因为树的枝叶太密了，阳光透过缝隙形成了光束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宿舍门前的草地是怎样的？（学生朗读课文回答）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这个自然段写什么？然后指名朗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导语。上节课学习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，了解到小兴安岭春天、夏天的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色十分美丽。这节课我们学习后面的课文，看看小兴安岭秋、冬季又是怎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景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讲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。说一说从哪儿看出小兴安岭发生了变化？（白桦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栎树的叶子变黄了，落叶在林间飞舞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象一下“落叶在林间飞舞”是怎样的情景？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时的小兴安岭只是一片黄色吗？（不是的，是黄中有绿。因为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柏显得更苍翠了。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秋天，森林向人们献出了哪些宝贝？这里为什么用“献出”一词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出示练习：（）的山葡萄，（）的榛子，（）的蘑菇和木耳，还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参等（）药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小结：秋天，小兴安岭不仅是景色很美，它还向人们献出了这么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富的物产，使我们觉得它更美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师读第五自然段。学生边听边划出写了哪些景物。（白雪西北风紫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貂黑熊松鼠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冬天，小兴安岭的雪景美不美，从哪儿看出？（扣“飞舞”、“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雪”、“又松又软”、“没过膝盖”想象体会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雪花为什么会在空中飞舞？（扣“呼呼”的西北风来体会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动物们怎样过冬的？（注意理解词语“脚掌”“来临”的意思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由学生回答，然后教师描述：在一片银白色世界中，四周异常寂静，这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走进森林，突然，头顶上落下一团雪，抬头一看，呀！一只翘着蓬松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尾巴的小松鼠踩在枝头，用亮晶晶的眼睛向四周望看，它是不是在看春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了没有哇？同学们想想，这样的情景美吗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再读第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自然段，结合全文内容加深理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先读一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，完成课后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引导学生总结：为什么说小兴安岭一年四季景色诱人，是一座美丽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花园，也是一座巨大的宝库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指导背诵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先弄清全段共有几句话，每几句话写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扣关键词。比如：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句中的“葱葱茏茏”、“密密层层”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封”、“挡住”、“遮住”。第四自然段中“空中飞舞”、“没过膝盖”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美餐”、“舔脚掌”“收藏”“散步”“来临”等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背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 指导学生完成课后思考练习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读一读句子，说一说加点词语的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引导学生进行词语替换练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比较作者用词的准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美丽的小兴安岭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82060" cy="122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45:00Z</dcterms:created>
  <dc:creator>29</dc:creator>
  <dc:description/>
  <dc:language>en-US</dc:language>
  <cp:lastModifiedBy>yang</cp:lastModifiedBy>
  <dcterms:modified xsi:type="dcterms:W3CDTF">2004-01-07T09:50:00Z</dcterms:modified>
  <cp:revision>8</cp:revision>
  <dc:subject/>
  <dc:title>13 美丽的小兴安岭</dc:title>
</cp:coreProperties>
</file>