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美丽的小兴安岭》教案示例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Web"/>
        <w:rPr/>
      </w:pPr>
      <w:r>
        <w:rPr/>
        <w:t>　　初读课文，了解内容，学习生字新词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读题，交流提前查找的相关资料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初读全文，了解课文内容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（本文主要写了我国东北小兴安岭一年四季的美丽景色和丰富的物产，表达了作者对祖国山河无比热爱的思想感情。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自学生字词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按照自学生字词的方法步骤学习：一读，二画，三查，四找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读词语，检查自学情况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指名读生字词，纠正读音。教师可采用给带点字选择正确读音的方式，让学生巩固练习。例：</w:t>
      </w:r>
    </w:p>
    <w:p>
      <w:pPr>
        <w:pStyle w:val="Web"/>
        <w:rPr/>
      </w:pPr>
      <w:r>
        <w:rPr/>
        <w:t>　　</w:t>
      </w:r>
      <w:r>
        <w:rPr/>
        <w:drawing>
          <wp:inline distT="0" distB="0" distL="0" distR="0">
            <wp:extent cx="184721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0" t="-4762" r="-1010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指导学生记忆字形</w:t>
      </w:r>
    </w:p>
    <w:p>
      <w:pPr>
        <w:pStyle w:val="Web"/>
        <w:rPr/>
      </w:pPr>
      <w:r>
        <w:rPr/>
        <w:t>　　</w:t>
      </w:r>
      <w:r>
        <w:rPr/>
        <w:t>“酸”字是左右结构的，左边“酉”字旁里面的一横不要丢，右边的第四笔是“点”不是“捺”。</w:t>
      </w:r>
    </w:p>
    <w:p>
      <w:pPr>
        <w:pStyle w:val="Web"/>
        <w:rPr/>
      </w:pPr>
      <w:r>
        <w:rPr/>
        <w:t>　　</w:t>
      </w:r>
      <w:r>
        <w:rPr/>
        <w:t>“献”字的左边的“南”字里边是两个短横，不要少一笔。</w:t>
      </w:r>
    </w:p>
    <w:p>
      <w:pPr>
        <w:pStyle w:val="Web"/>
        <w:rPr/>
      </w:pPr>
      <w:r>
        <w:rPr/>
        <w:t>　　</w:t>
      </w:r>
      <w:r>
        <w:rPr/>
        <w:t>“射”字注意左边“身”字变形。</w:t>
      </w:r>
    </w:p>
    <w:p>
      <w:pPr>
        <w:pStyle w:val="Web"/>
        <w:rPr/>
      </w:pPr>
      <w:r>
        <w:rPr/>
        <w:t>　　</w:t>
      </w:r>
      <w:r>
        <w:rPr/>
        <w:t>“脆”字右边第三笔是“横”，不是“横钩”。</w:t>
      </w:r>
    </w:p>
    <w:p>
      <w:pPr>
        <w:pStyle w:val="Web"/>
        <w:rPr/>
      </w:pPr>
      <w:r>
        <w:rPr/>
        <w:t>　　</w:t>
      </w:r>
      <w:r>
        <w:rPr/>
        <w:t>“刮”，注意与形近字“乱”区分开。</w:t>
      </w:r>
    </w:p>
    <w:p>
      <w:pPr>
        <w:pStyle w:val="Web"/>
        <w:rPr/>
      </w:pPr>
      <w:r>
        <w:rPr/>
        <w:t>　　</w:t>
      </w:r>
      <w:r>
        <w:rPr/>
        <w:t>“鼠”字共</w:t>
      </w:r>
      <w:r>
        <w:rPr/>
        <w:t>13</w:t>
      </w:r>
      <w:r>
        <w:rPr/>
        <w:t>笔，第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笔均为“点”，不是“横”。还要注意“臼”字的笔顺，</w:t>
      </w:r>
      <w:r>
        <w:rPr/>
        <w:t>6</w:t>
      </w:r>
      <w:r>
        <w:rPr/>
        <w:t>笔写成。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理解词义。</w:t>
      </w:r>
    </w:p>
    <w:p>
      <w:pPr>
        <w:pStyle w:val="Web"/>
        <w:rPr/>
      </w:pPr>
      <w:r>
        <w:rPr/>
        <w:t>　　</w:t>
      </w:r>
      <w:r>
        <w:rPr/>
        <w:t>抽出：就是长出的意思。</w:t>
      </w:r>
    </w:p>
    <w:p>
      <w:pPr>
        <w:pStyle w:val="Web"/>
        <w:rPr/>
      </w:pPr>
      <w:r>
        <w:rPr/>
        <w:t>　　</w:t>
      </w:r>
      <w:r>
        <w:rPr/>
        <w:t>浸：一般指沉浸在液体里。课文中小兴安岭的雾很浓，范围跟森林一样广，整个森林都沉浸在雾里，所以作者把浓雾比作液体，用“浸”来形容雾中的森林。</w:t>
      </w:r>
    </w:p>
    <w:p>
      <w:pPr>
        <w:pStyle w:val="Web"/>
        <w:rPr/>
      </w:pPr>
      <w:r>
        <w:rPr/>
        <w:t>　　</w:t>
      </w:r>
      <w:r>
        <w:rPr/>
        <w:t>葱葱茏茏：指树木枝繁叶茂，长得非常茂盛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练习朗读课文。</w:t>
      </w:r>
    </w:p>
    <w:p>
      <w:pPr>
        <w:pStyle w:val="Web"/>
        <w:rPr/>
      </w:pPr>
      <w:r>
        <w:rPr>
          <w:b/>
          <w:bCs/>
        </w:rPr>
        <w:t>五、作业</w:t>
      </w:r>
      <w:r>
        <w:rPr/>
        <w:t>：</w:t>
      </w:r>
      <w:r>
        <w:rPr/>
        <w:t>1</w:t>
      </w:r>
      <w:r>
        <w:rPr/>
        <w:t>、写生字词</w:t>
      </w:r>
      <w:r>
        <w:rPr/>
        <w:t xml:space="preserve"> </w:t>
      </w:r>
      <w:r>
        <w:rPr/>
        <w:t>2</w:t>
      </w:r>
      <w:r>
        <w:rPr/>
        <w:t>、读书。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准确理解课文描写小兴安岭四季景色的词句，体会用词的准确性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学习作者抓住小兴安岭每个季节景色特点的观察方法，从而体会四季景物的相同美和不同美。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指导学生有感情地朗读课文，激发对祖国山河的热爱之情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导入新课，明确学习目标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同学们，上节课我们初读课文，学习了生字，理解了部分词义。这节课要学习作者抓住景物季节变化特点，描写小兴安岭四季景色的方法深入理解课文内容，并且学习作者用词的准确与生动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读全文，读后谈谈小兴安岭给你总的印象是什么？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自己出声读全文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班上交流读后感受。</w:t>
      </w:r>
    </w:p>
    <w:p>
      <w:pPr>
        <w:pStyle w:val="Web"/>
        <w:rPr/>
      </w:pPr>
      <w:r>
        <w:rPr/>
        <w:t>　　</w:t>
      </w:r>
      <w:r>
        <w:rPr/>
        <w:t>（①小兴安岭非常美丽，动人；②小兴安岭像绿色的海洋；③小兴安岭一年四季景色诱人；④小兴安岭像一座美丽的大花园；⑤小兴安岭像一座巨大的宝库……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细读课文，品词品句。</w:t>
      </w:r>
    </w:p>
    <w:p>
      <w:pPr>
        <w:pStyle w:val="Web"/>
        <w:rPr/>
      </w:pPr>
      <w:r>
        <w:rPr/>
        <w:t>（一）默读第一自然段，思考：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．“绿色的海洋”指的是什么？</w:t>
      </w:r>
    </w:p>
    <w:p>
      <w:pPr>
        <w:pStyle w:val="Web"/>
        <w:rPr/>
      </w:pPr>
      <w:r>
        <w:rPr/>
        <w:t>　　</w:t>
      </w:r>
      <w:r>
        <w:rPr/>
        <w:t>（指的是小兴安岭树的数量、品种极多，树的面积之大，就像大海一样无边无垠，一望无际，从“数不清”一词中也可以看出这一点。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指导朗读：小兴安岭上生长着各种各样繁茂的树木，几百里连成一片，像绿色的海洋，这该是一幅多么壮观的景色，一望无际，一碧千里。要让学生带着对美丽的小兴安岭的赞美之情，朗读这一段。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小结读懂重点句的方法：读句找重点词语，联系上下文解句义，反复朗读体会情感。</w:t>
      </w:r>
    </w:p>
    <w:p>
      <w:pPr>
        <w:pStyle w:val="Web"/>
        <w:rPr/>
      </w:pPr>
      <w:r>
        <w:rPr/>
        <w:t>（二）学习课文</w:t>
      </w:r>
      <w:r>
        <w:rPr/>
        <w:t>2</w:t>
      </w:r>
      <w:r>
        <w:rPr/>
        <w:t>—</w:t>
      </w:r>
      <w:r>
        <w:rPr/>
        <w:t>5</w:t>
      </w:r>
      <w:r>
        <w:rPr/>
        <w:t>自然段，体会四季美。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．总体感知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作者都描写了小兴安岭四季中的哪些景物，请用“</w:t>
      </w:r>
      <w:r>
        <w:rPr/>
        <w:t>____</w:t>
      </w:r>
      <w:r>
        <w:rPr/>
        <w:t>”</w:t>
      </w:r>
      <w:r>
        <w:rPr/>
        <w:t>画在书上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班上交流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3</w:t>
      </w:r>
      <w:r>
        <w:rPr/>
        <w:t>）出示投影，填写表格。</w:t>
      </w:r>
    </w:p>
    <w:tbl>
      <w:tblPr>
        <w:tblW w:w="4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4140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季节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描写的景物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春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树木、积雪、小溪、小鹿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夏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树木、雾、太阳、草地、野花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秋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白桦、栎树、松柏、落叶、山葡萄、榛子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冬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雪花、树木、西北风、紫貂、黑熊、松鼠</w:t>
            </w:r>
          </w:p>
        </w:tc>
      </w:tr>
    </w:tbl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自读课文，领悟兴安岭树木的特点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从刚才填写的表格中不难看出，作者对每个季节的树木都有所描写，那么，小兴安岭的树木一年四季各有什么特点呢？小组讨论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班上交流。</w:t>
      </w:r>
    </w:p>
    <w:p>
      <w:pPr>
        <w:pStyle w:val="Web"/>
        <w:rPr/>
      </w:pPr>
      <w:r>
        <w:rPr/>
        <w:t>　　</w:t>
      </w:r>
      <w:r>
        <w:rPr/>
        <w:t>春天，树木抽出新的枝条，长出嫩绿的叶子。</w:t>
      </w:r>
    </w:p>
    <w:p>
      <w:pPr>
        <w:pStyle w:val="Web"/>
        <w:rPr/>
      </w:pPr>
      <w:r>
        <w:rPr/>
        <w:t>　　</w:t>
      </w:r>
      <w:r>
        <w:rPr/>
        <w:t>夏天，树木长得葱葱茏茏，密密层层的枝叶遮住了蓝蓝的天空。</w:t>
      </w:r>
    </w:p>
    <w:p>
      <w:pPr>
        <w:pStyle w:val="Web"/>
        <w:rPr/>
      </w:pPr>
      <w:r>
        <w:rPr/>
        <w:t>　　</w:t>
      </w:r>
      <w:r>
        <w:rPr/>
        <w:t>秋天，落叶在林间飞舞。</w:t>
      </w:r>
    </w:p>
    <w:p>
      <w:pPr>
        <w:pStyle w:val="Web"/>
        <w:rPr/>
      </w:pPr>
      <w:r>
        <w:rPr/>
        <w:t>　　</w:t>
      </w:r>
      <w:r>
        <w:rPr/>
        <w:t>冬天，树上积满了白雪。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深入读文，品词品句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你最喜欢哪个季节的景色？为什么？提示：抓住重点词、句谈体会。</w:t>
      </w:r>
    </w:p>
    <w:p>
      <w:pPr>
        <w:pStyle w:val="Web"/>
        <w:rPr/>
      </w:pPr>
      <w:r>
        <w:rPr/>
        <w:t>　　</w:t>
      </w:r>
      <w:r>
        <w:rPr/>
        <w:t>①“树木抽出新的枝条。”“抽出”是什么意思？换成“长出”行不行？通过采用近义词换位的方式，使学生懂得“抽出”是“长出”的意思。尽管意思相同，但是作者选用了“抽出”一词，把枝条快速长出来的样子写出来了，十分生动形象，试想随着春天的到来，万物复苏，曾几何时，笔直的长长的枝干上都不约而同地生长出鲜嫩的枝条，多么神奇啊！因此，作者在这里用“抽出”一词不仅写出了枝条生长的现象，而且把生长的速度之快也描绘出来了，令人觉得贴切而形象，而如果用“长出”一词，就未免显得直白，缺少情趣。</w:t>
      </w:r>
    </w:p>
    <w:p>
      <w:pPr>
        <w:pStyle w:val="Web"/>
        <w:rPr/>
      </w:pPr>
      <w:r>
        <w:rPr/>
        <w:t>　　</w:t>
      </w:r>
      <w:r>
        <w:rPr/>
        <w:t>②“小鹿在溪边散步。它们有的俯下身子喝水，有的侧着脑袋欣赏自己映在水里面的影子。”</w:t>
      </w:r>
    </w:p>
    <w:p>
      <w:pPr>
        <w:pStyle w:val="Web"/>
        <w:rPr/>
      </w:pPr>
      <w:r>
        <w:rPr/>
        <w:t>　　</w:t>
      </w:r>
      <w:r>
        <w:rPr/>
        <w:t>在讨论过程中，教师应引导学生注意抓住“散步”、“欣赏”这两个词语。这本是描写人的神态的词语，作者用来描写小鹿，说明作者对小兴安岭中的树木、动物都充满了喜爱之情。同时这些句子的描写，也使我们看到了春天给小兴安岭带来了温暖的春意。</w:t>
      </w:r>
    </w:p>
    <w:p>
      <w:pPr>
        <w:pStyle w:val="Web"/>
        <w:rPr/>
      </w:pPr>
      <w:r>
        <w:rPr/>
        <w:t>　　</w:t>
      </w:r>
      <w:r>
        <w:rPr/>
        <w:t>③“夏天，树木长得葱葱茏茏，密密层层的枝叶把森林封得严严实实，挡住了人们的视线，遮住了蓝蓝的天空。”</w:t>
      </w:r>
    </w:p>
    <w:p>
      <w:pPr>
        <w:pStyle w:val="Web"/>
        <w:rPr/>
      </w:pPr>
      <w:r>
        <w:rPr/>
        <w:t>　　在这句话中，“葱葱茏茏”是讲树木长得非常茂盛：“密密层层”写出了夏天枝繁叶茂的特点。尤其是一个“封”字既形象地表现了树木枝叶遮天蔽日，又密又严的景象，也显示出树木在夏天生长的勃勃生机。这时教师可采用换近义词对比的方法，领悟作者用词造句的准确。为什么要用“封”字，用“盖”字行不行？经过讨论，要让学生弄清“盖”字有由上而下覆盖的意思。而小兴安岭树木繁多，枝叶不仅是将上面的天空遮盖住，而是上上下下的空间都被浓密的枝叶封闭得严严实实，因此这个“封”字用得恰到好处，再次照应前文的树多得就“像绿色的海洋”。</w:t>
      </w:r>
    </w:p>
    <w:p>
      <w:pPr>
        <w:pStyle w:val="Web"/>
        <w:rPr/>
      </w:pPr>
      <w:r>
        <w:rPr/>
        <w:t>　　</w:t>
      </w:r>
      <w:r>
        <w:rPr/>
        <w:t>④讨论“浸”和“罩”哪个词用得好？为什么？</w:t>
      </w:r>
    </w:p>
    <w:p>
      <w:pPr>
        <w:pStyle w:val="Web"/>
        <w:rPr/>
      </w:pPr>
      <w:r>
        <w:rPr/>
        <w:t>　　</w:t>
      </w:r>
      <w:r>
        <w:rPr/>
        <w:t>“早晨，雾从山谷里升起来，整个森林浸在乳白色的浓雾里。”</w:t>
      </w:r>
    </w:p>
    <w:p>
      <w:pPr>
        <w:pStyle w:val="Web"/>
        <w:rPr/>
      </w:pPr>
      <w:r>
        <w:rPr/>
        <w:t>　　</w:t>
      </w:r>
      <w:r>
        <w:rPr/>
        <w:t>“早晨，雾从山谷里升起来，整个森林罩在乳白色的浓雾里。”</w:t>
      </w:r>
    </w:p>
    <w:p>
      <w:pPr>
        <w:pStyle w:val="Web"/>
        <w:rPr/>
      </w:pPr>
      <w:r>
        <w:rPr/>
        <w:t>　　</w:t>
      </w:r>
      <w:r>
        <w:rPr/>
        <w:t>在字典中“浸”是泡的意思，一般指沉没在液体里。小兴安岭的雾很浓，而且是从地面生成，自上而下蔓延开来的；范围跟森林一样广，逐渐使整个森林都沉没在浓雾里。但“罩”是扣盖、覆盖的意思，有由上而下的内涵。相比之下作者把浓雾比作液体，用“浸”来形容雾中的森林，十分确切。</w:t>
      </w:r>
    </w:p>
    <w:p>
      <w:pPr>
        <w:pStyle w:val="Web"/>
        <w:rPr/>
      </w:pPr>
      <w:r>
        <w:rPr/>
        <w:t>　　</w:t>
      </w:r>
      <w:r>
        <w:rPr/>
        <w:t>⑤从白桦、栎树的叶子“变黄”、松柏显得更“苍翠”，可以看出秋天的森林色彩艳丽。</w:t>
      </w:r>
    </w:p>
    <w:p>
      <w:pPr>
        <w:pStyle w:val="Web"/>
        <w:rPr/>
      </w:pPr>
      <w:r>
        <w:rPr/>
        <w:t>　　</w:t>
      </w:r>
      <w:r>
        <w:rPr/>
        <w:t>⑥</w:t>
      </w:r>
      <w:r>
        <w:rPr/>
        <w:t xml:space="preserve"> </w:t>
      </w:r>
      <w:r>
        <w:rPr/>
        <w:t>“秋风吹来，落叶在林间飞舞。”“飞舞”是形容树叶随风飘落的样子。作者看到树叶飘落联想到彩蝶飞舞的情景。用“飞舞”而不用“飘落”，既表现了落叶随着秋风悠悠飘落的情景，也表达了一种活泼、欢乐的情绪。</w:t>
      </w:r>
    </w:p>
    <w:p>
      <w:pPr>
        <w:pStyle w:val="Web"/>
        <w:rPr/>
      </w:pPr>
      <w:r>
        <w:rPr/>
        <w:t>　　</w:t>
      </w:r>
      <w:r>
        <w:rPr/>
        <w:t>在讲这句时，教师可采用近义词替换对比的方式，让学生从中感悟作者用词造句的准确。</w:t>
      </w:r>
    </w:p>
    <w:p>
      <w:pPr>
        <w:pStyle w:val="Web"/>
        <w:rPr/>
      </w:pPr>
      <w:r>
        <w:rPr/>
        <w:t>　　</w:t>
      </w:r>
      <w:r>
        <w:rPr/>
        <w:t>⑦</w:t>
      </w:r>
      <w:r>
        <w:rPr/>
        <w:t xml:space="preserve"> </w:t>
      </w:r>
      <w:r>
        <w:rPr/>
        <w:t>“这时候，森林向人们献出了酸甜可口的山葡萄，又香又脆的榛子，鲜嫩的蘑菇和木耳，还有人参等名贵药材。”</w:t>
      </w:r>
    </w:p>
    <w:p>
      <w:pPr>
        <w:pStyle w:val="Web"/>
        <w:rPr/>
      </w:pPr>
      <w:r>
        <w:rPr/>
        <w:t>　　</w:t>
      </w:r>
      <w:r>
        <w:rPr/>
        <w:t>在这句话中，作者用“献出”一词，赋予了森林以人格化的描写。告诉人们，森林里的野果成熟了，这里的特产正在被采集利用。由此可见，小兴安岭的美丽和富饶是联系在一起的，既有收获，又无私“献出”，表现了小兴安岭的奉献美。</w:t>
      </w:r>
    </w:p>
    <w:p>
      <w:pPr>
        <w:pStyle w:val="Web"/>
        <w:rPr/>
      </w:pPr>
      <w:r>
        <w:rPr/>
        <w:t>　　</w:t>
      </w:r>
      <w:r>
        <w:rPr/>
        <w:t>⑧</w:t>
      </w:r>
      <w:r>
        <w:rPr/>
        <w:t xml:space="preserve"> </w:t>
      </w:r>
      <w:r>
        <w:rPr/>
        <w:t>“树上积满了白雪。”“积满”一词用得非常恰当，连树上都“积满”了白雪，既可以让人想象出小兴安岭冬天很冷，雪很大，又可以反映出小兴安岭森林的密密层层。</w:t>
      </w:r>
    </w:p>
    <w:p>
      <w:pPr>
        <w:pStyle w:val="Web"/>
        <w:rPr/>
      </w:pPr>
      <w:r>
        <w:rPr/>
        <w:t>　　</w:t>
      </w:r>
      <w:r>
        <w:rPr/>
        <w:t>⑨“黑熊只好用舌头舔着自己又肥又厚的脚掌。”“只好”就是只能这样。冬天，遍地是雪，黑熊无法出来活动，无法外出觅食，只能舔自己掌上分泌出的养分过冬。这是动物生存的本能。</w:t>
      </w:r>
    </w:p>
    <w:p>
      <w:pPr>
        <w:pStyle w:val="Web"/>
        <w:rPr/>
      </w:pPr>
      <w:r>
        <w:rPr/>
        <w:t>　　</w:t>
      </w:r>
      <w:r>
        <w:rPr/>
        <w:t>在这句话中，作者用“只好”一词赋予了黑熊人格化的描写，显得生动而富有情趣，表达出作者对自然界的喜爱之情。</w:t>
      </w:r>
    </w:p>
    <w:p>
      <w:pPr>
        <w:pStyle w:val="Web"/>
        <w:rPr/>
      </w:pPr>
      <w:r>
        <w:rPr/>
        <w:t>　　</w:t>
      </w:r>
      <w:r>
        <w:rPr/>
        <w:t>4</w:t>
      </w:r>
      <w:r>
        <w:rPr/>
        <w:t>．朗读课文，借读抒情。</w:t>
      </w:r>
    </w:p>
    <w:p>
      <w:pPr>
        <w:pStyle w:val="Web"/>
        <w:rPr/>
      </w:pPr>
      <w:r>
        <w:rPr/>
        <w:t>　　</w:t>
      </w:r>
      <w:r>
        <w:rPr/>
        <w:t>简单提示：本文词语生动、形象，适合有感情地朗读，抓住不同季节的不同景色，采用不同语气指导朗读。春天，语调要轻而缓，读出“春天”给小兴安岭带来的勃勃生机，读出作者对小兴安岭美丽春天的赞美之情。夏天，描写树木部分要读得热烈；描写晨雾部分要读得深沉有力；后两句要读出美的快感。秋天是收获季节，对小兴安岭的“献出”更应该读出赞赏的激情。冬天应该注意作者句中拟人化的描写，因此应读得生动，富有情趣。</w:t>
      </w:r>
    </w:p>
    <w:p>
      <w:pPr>
        <w:pStyle w:val="Web"/>
        <w:rPr/>
      </w:pPr>
      <w:r>
        <w:rPr/>
        <w:t xml:space="preserve">    </w:t>
      </w:r>
      <w:r>
        <w:rPr/>
        <w:t>（三）齐读最后一段，谈谈你是怎么理解这段话的意思的。</w:t>
      </w:r>
    </w:p>
    <w:p>
      <w:pPr>
        <w:pStyle w:val="Web"/>
        <w:rPr/>
      </w:pPr>
      <w:r>
        <w:rPr/>
        <w:t>　　</w:t>
      </w:r>
      <w:r>
        <w:rPr/>
        <w:t>（小兴安岭不仅景美，而且物美，有价值，有贡献，美得实在而不空洞。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总结全文，学习写法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（重点总结课文是抓特点进行描写，用词准确、生动，层次清楚，按总——分——总顺序描写。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附：板书设计</w:t>
      </w:r>
    </w:p>
    <w:p>
      <w:pPr>
        <w:pStyle w:val="Web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524250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53:00Z</dcterms:created>
  <dc:creator>aas</dc:creator>
  <dc:description/>
  <dc:language>en-US</dc:language>
  <cp:lastModifiedBy>yang</cp:lastModifiedBy>
  <dcterms:modified xsi:type="dcterms:W3CDTF">2004-01-07T10:02:00Z</dcterms:modified>
  <cp:revision>2</cp:revision>
  <dc:subject/>
  <dc:title>教学设计示例</dc:title>
</cp:coreProperties>
</file>