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《美丽的小兴安岭》重点难点疑点解析</w:t>
      </w:r>
    </w:p>
    <w:p>
      <w:pPr>
        <w:pStyle w:val="Web"/>
        <w:jc w:val="center"/>
        <w:rPr/>
      </w:pPr>
      <w:r>
        <w:rPr/>
      </w:r>
    </w:p>
    <w:p>
      <w:pPr>
        <w:pStyle w:val="Web"/>
        <w:ind w:firstLine="480"/>
        <w:jc w:val="both"/>
        <w:rPr/>
      </w:pPr>
      <w:r>
        <w:rPr/>
        <w:t>1</w:t>
      </w:r>
      <w:r>
        <w:rPr>
          <w:rFonts w:ascii="Times New Roman" w:hAnsi="Times New Roman" w:cs="Times New Roman"/>
        </w:rPr>
        <w:t>．这篇课文讲我国东北小兴安岭一年四季的美丽景色和丰富物产，表达了作者对祖国山河无比热爱的思想感情。全文共分</w:t>
      </w:r>
      <w:r>
        <w:rPr/>
        <w:t>6</w:t>
      </w:r>
      <w:r>
        <w:rPr>
          <w:rFonts w:ascii="Times New Roman" w:hAnsi="Times New Roman" w:cs="Times New Roman"/>
        </w:rPr>
        <w:t>个自然段。先总的讲小兴安岭的树多，“像绿色的海洋”，再按四季分别讲小兴安岭的景色。最后总结，“小兴安岭是一个美丽的大花园，也是一座巨大的宝库”。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学习本课要准确理解课文描写小兴安岭四季景色的词句，体会作者用词造句的准确。学习作者抓住小兴安岭每个季节景色的特点进行观察的方法。</w:t>
      </w:r>
    </w:p>
    <w:p>
      <w:pPr>
        <w:pStyle w:val="Web"/>
        <w:ind w:firstLine="480"/>
        <w:rPr/>
      </w:pPr>
      <w:r>
        <w:rPr/>
        <w:t>3</w:t>
      </w:r>
      <w:r>
        <w:rPr>
          <w:rFonts w:ascii="Times New Roman" w:hAnsi="Times New Roman" w:cs="Times New Roman"/>
        </w:rPr>
        <w:t>．课文写景抒情，语言生动形象。课文第二部分具体介绍小兴安岭春、夏、秋、冬四季的美丽景色，是全文的重点。春天，作者抓住“树木”“积雪”“小溪”“小鹿”“木排”等景物来描写；夏天，作者抓住“树木”“雾”“太阳”“草地”“野花”等景物来描写；秋天，作者抓住“树叶”“松柏”“山葡萄”“榛子”等景物来描写；冬天，作者抓住“雪花”“树木”“西北风”“紫貂”“黑熊”“松鼠”等反映小兴安岭冬季的特点。作者在描写小兴安岭四季景色时，不仅抓住不同季节的景物特点，而且紧紧围绕一个共同特点——树木来写，和第一部分的总述相呼应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春天，树木抽出新的枝条，长出嫩绿的叶子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“抽出”是长出的意思，但用“抽出”就把枝条快速长出的样子写出来了，很生动形象；枝条一般是笔直的、长长的，像一把剑，把枝条“长出”说成“抽出”，非常贴切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夏天，树木长得葱葱笼笼，密密层层的枝叶把森林封得严严实实的，挡住了人们的视线，遮住了蓝蓝的天空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“葱葱笼宠”是讲树木长得非常茂盛；“密密层层”写出了夏天树木枝繁叶茂的特点。一个“封”字，既形象地表现了树木枝叶遮天蔽日、又密又厚的形象，又显示出了树木在夏天生长的勃勃生机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秋风吹来，落叶在林间飞舞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“飞舞”，树叶随风飘落的样子。看到树叶飘落，作者联想到彩蝶飞舞的情景。用“飞舞”并不用“飘落”，既表现了落叶随着秋风悠悠飘落的情景，又表达了一种活泼、快乐的情绪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冬天，雪花在空中飞舞，树上积满了白雪。</w:t>
      </w:r>
    </w:p>
    <w:p>
      <w:pPr>
        <w:pStyle w:val="Web"/>
        <w:spacing w:before="280" w:after="280"/>
        <w:ind w:firstLine="480"/>
        <w:rPr/>
      </w:pPr>
      <w:r>
        <w:rPr>
          <w:b/>
          <w:bCs/>
        </w:rPr>
        <w:t>析</w:t>
      </w:r>
      <w:r>
        <w:rPr>
          <w:b/>
          <w:bCs/>
        </w:rPr>
        <w:t xml:space="preserve">  </w:t>
      </w:r>
      <w:r>
        <w:rPr/>
        <w:t>小兴安岭冬天很冷，雪很大，连“树上”都“积满”了白雪，既可想象到雪大，又可反映出小兴安岭森林是密密层层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1:00Z</dcterms:created>
  <dc:creator>aas</dc:creator>
  <dc:description/>
  <dc:language>en-US</dc:language>
  <cp:lastModifiedBy>yang</cp:lastModifiedBy>
  <dcterms:modified xsi:type="dcterms:W3CDTF">2004-01-07T09:43:00Z</dcterms:modified>
  <cp:revision>5</cp:revision>
  <dc:subject/>
  <dc:title>美丽的小兴安岭重点难点疑点解析</dc:title>
</cp:coreProperties>
</file>