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b/>
          <w:b/>
          <w:bCs/>
        </w:rPr>
      </w:pPr>
      <w:r>
        <w:rPr>
          <w:b/>
          <w:bCs/>
        </w:rPr>
        <w:t>指导学生理解词语的意思要掌握哪些要领？</w:t>
      </w:r>
    </w:p>
    <w:p>
      <w:pPr>
        <w:pStyle w:val="Web"/>
        <w:rPr/>
      </w:pPr>
      <w:r>
        <w:rPr/>
        <w:t>加强词义教学，指导学生理解词语的意思，应当掌握以下几点。</w:t>
      </w:r>
    </w:p>
    <w:p>
      <w:pPr>
        <w:pStyle w:val="Web"/>
        <w:rPr/>
      </w:pPr>
      <w:r>
        <w:rPr/>
        <w:t>1</w:t>
      </w:r>
      <w:r>
        <w:rPr/>
        <w:t>．明确词义教学应当抓哪些词语。</w:t>
      </w:r>
    </w:p>
    <w:p>
      <w:pPr>
        <w:pStyle w:val="Web"/>
        <w:ind w:firstLine="480"/>
        <w:rPr/>
      </w:pPr>
      <w:r>
        <w:rPr/>
        <w:t>总的来说，一篇课文中哪些词语是要指导学生理解的，应当从学生的实际和教材的实际需要来确定。逢词就讲，或者是由教师主观地任意选定教学哪些词语，都是不好的。</w:t>
      </w:r>
    </w:p>
    <w:p>
      <w:pPr>
        <w:pStyle w:val="Web"/>
        <w:ind w:firstLine="480"/>
        <w:rPr/>
      </w:pPr>
      <w:r>
        <w:rPr/>
        <w:t>从学生来看，不论哪个年级的学生，甚至一年级刚入学的学生，都已经掌握了一定数量的词语。有一些他们不但能理解，而且也能使用，不一定要花太多的时间去教，甚至不用教。但是他们已有的词汇是有局限性的，一方面对一些词的理解不深刻，不全面，另一方面课文中有更多的词语是学生所不了解的新的概念，是他们所不理解的。对这些词语，都要重视、教好。教师只有深入了解学生，才能恰当地确定需要教学的词语。</w:t>
      </w:r>
    </w:p>
    <w:p>
      <w:pPr>
        <w:pStyle w:val="Web"/>
        <w:ind w:firstLine="480"/>
        <w:rPr/>
      </w:pPr>
      <w:r>
        <w:rPr/>
        <w:t>从教材来看，凡是带生字的词语，固然一定要教，但这样的词并不一定是词汇教学的重点。需要着重指导学生理解的词语，主要是与课文内容、中心思想关系密切的，特别是含义深刻的词语。这些词语即使是由熟字组成的，也要予以重视，把它理解好。因为教好这些词语，有助于对课文的理解，有助于学生语言的发展和认识的提高。</w:t>
      </w:r>
    </w:p>
    <w:p>
      <w:pPr>
        <w:pStyle w:val="Web"/>
        <w:rPr/>
      </w:pPr>
      <w:r>
        <w:rPr/>
        <w:t>2</w:t>
      </w:r>
      <w:r>
        <w:rPr/>
        <w:t>．掌握词义教学的要求</w:t>
      </w:r>
    </w:p>
    <w:p>
      <w:pPr>
        <w:pStyle w:val="Web"/>
        <w:ind w:firstLine="480"/>
        <w:rPr/>
      </w:pPr>
      <w:r>
        <w:rPr/>
        <w:t>词义教学，要做到简明确切，通俗易懂。</w:t>
      </w:r>
    </w:p>
    <w:p>
      <w:pPr>
        <w:pStyle w:val="Web"/>
        <w:ind w:firstLine="480"/>
        <w:rPr/>
      </w:pPr>
      <w:r>
        <w:rPr/>
        <w:t>简明，就是简单、明了。不要把简单的事物弄得复杂化，那样反而不容易明白。确切，就是准确，切合客观事物的实际，就是要注意科学性。比如，用同义词解释词语，一般地没什么问题，而用近义词解释词语，就不大靠得住，如果“逝世”解释为“死了”，就不十分确切。</w:t>
      </w:r>
    </w:p>
    <w:p>
      <w:pPr>
        <w:pStyle w:val="Web"/>
        <w:ind w:firstLine="480"/>
        <w:rPr/>
      </w:pPr>
      <w:r>
        <w:rPr/>
        <w:t>通俗易懂，是要求注意学生的年龄特征、生活经验和知识水平，要求联系实际。照般字典、词典的解释，或者用成人的理解作解释，都很难做到通俗易懂。例如，把“跳”解释为“腿上用力，使身体突然离开所在的地方”，“物体由于弹性作用，突然向上移动”，这就把简单的搞复杂了，把具体的搞抽象了。本来是很容易懂的，却使学生更糊涂了。</w:t>
      </w:r>
    </w:p>
    <w:p>
      <w:pPr>
        <w:pStyle w:val="Web"/>
        <w:ind w:firstLine="480"/>
        <w:rPr/>
      </w:pPr>
      <w:r>
        <w:rPr/>
        <w:t>词义教学，不能脱离学生和教材的实际，要求学生每学一个词语就能马上理解得多么深透。因为人们对客观事物的认识是有一个不断反复、加深的过程的。比如，低年级的小朋友知道</w:t>
      </w:r>
      <w:r>
        <w:rPr/>
        <w:t>"</w:t>
      </w:r>
      <w:r>
        <w:rPr/>
        <w:t>红军</w:t>
      </w:r>
      <w:r>
        <w:rPr/>
        <w:t>""</w:t>
      </w:r>
      <w:r>
        <w:rPr/>
        <w:t>是共产党领导的、人民的军队</w:t>
      </w:r>
      <w:r>
        <w:rPr/>
        <w:t>"</w:t>
      </w:r>
      <w:r>
        <w:rPr/>
        <w:t>，就算懂得这个词的意思了，而不应当要求他们懂得</w:t>
      </w:r>
      <w:r>
        <w:rPr/>
        <w:t>"</w:t>
      </w:r>
      <w:r>
        <w:rPr/>
        <w:t>红军是第二次国内革命战争期间中国共产党领导下的中国工农红军</w:t>
      </w:r>
      <w:r>
        <w:rPr/>
        <w:t>"</w:t>
      </w:r>
      <w:r>
        <w:rPr/>
        <w:t>。这些意思，以后随着年龄、知识的增长，他们才能搞清楚。同时，一个词可以有多种含义，教学时，应当着重理解词语在课文中的意思，不能要求学生一次就理解一个词语的全部含义。</w:t>
      </w:r>
    </w:p>
    <w:p>
      <w:pPr>
        <w:pStyle w:val="Web"/>
        <w:rPr/>
      </w:pPr>
      <w:r>
        <w:rPr/>
        <w:t>3</w:t>
      </w:r>
      <w:r>
        <w:rPr/>
        <w:t>．理解词义要和认识事物相结合。</w:t>
      </w:r>
    </w:p>
    <w:p>
      <w:pPr>
        <w:pStyle w:val="Web"/>
        <w:ind w:firstLine="480"/>
        <w:rPr/>
      </w:pPr>
      <w:r>
        <w:rPr/>
        <w:t>文章是反映客观事物的。事物与词语的关系，是被反映者和反映者的关系。对词义的理解如何，与对事物的认识如何是分不开的。所以，词义的教学，不能就词论词、以词解词，而要引导学生通过词义教学认识事物，在认识事物的过程中来理解词义。这可以说是词义教学的一条规律。例如“如实”这个词有“不容易坏，耐久”的意思。但是在《小八路》一课中，“结实”是指小八路长得“健壮”。这要靠观察插图、阅读课文，对小八路有所认识，才能理解得准确。</w:t>
      </w:r>
    </w:p>
    <w:p>
      <w:pPr>
        <w:pStyle w:val="Web"/>
        <w:rPr/>
      </w:pPr>
      <w:r>
        <w:rPr/>
        <w:t>4</w:t>
      </w:r>
      <w:r>
        <w:rPr/>
        <w:t>．要采用多种有效的方法进行词义教学。</w:t>
      </w:r>
    </w:p>
    <w:p>
      <w:pPr>
        <w:pStyle w:val="Web"/>
        <w:ind w:firstLine="480"/>
        <w:rPr/>
      </w:pPr>
      <w:r>
        <w:rPr/>
        <w:t>在多年的教学实践中，广大教师创造了许多有效的词义教学方法。归纳起来：主要有以下几种：</w:t>
      </w:r>
    </w:p>
    <w:p>
      <w:pPr>
        <w:pStyle w:val="Web"/>
        <w:ind w:firstLine="480"/>
        <w:rPr/>
      </w:pPr>
      <w:r>
        <w:rPr/>
        <w:t>①</w:t>
      </w:r>
      <w:r>
        <w:rPr/>
        <w:t>直观。词义是一种抽象的概念。小学生抽象思维的能力不强，用直观的方式，可以使学生对词义的理解有具体形象作为凭借。常见的做法是，表示事物名称，又是学生不熟悉的词语，可以用实物、标本、图片、幻灯等，使学生观察事物的具体形象，得到清晰的认识。例如一些学生不容易见到的“大龙虾”“翠鸟”“芭蕉”“枫树”“琥珀”“碉堡”“纺车”“蒙古包”“大雪山”，等等，都可以用这种方法。表示动作的词，如“眺望”“俯视”等，可以用动作、手势、表情，帮助学生理解。</w:t>
      </w:r>
    </w:p>
    <w:p>
      <w:pPr>
        <w:pStyle w:val="Web"/>
        <w:ind w:firstLine="480"/>
        <w:rPr/>
      </w:pPr>
      <w:r>
        <w:rPr/>
        <w:t>②</w:t>
      </w:r>
      <w:r>
        <w:rPr/>
        <w:t>结合课文。阅读教学中结合课文理解词义，是最经常、最重要的教学词义的方法。这是因为，汉语中一词多义的情况很多，有的词有两三个意思，有的词有七八个意思。教学词义是为了理解课文，这就要指导学生切实理解词在课文中究竟是什么意思，既不能勉强要求学生去理解一个词的多种含义，更不能把词在课文中的意思理解为别的意思。词在课文中的意思，要在词与词、句、段、篇的联系中揣摩出来。例如《猫》这篇课文的第一句“猫的性格实在古怪。”“古怪”一词，离开课文就不容易理解。如果联系课文中所讲的，猫既贪玩，又尽职；既什么都怕，又很勇猛……对“古怪”的含义就清楚了。</w:t>
      </w:r>
    </w:p>
    <w:p>
      <w:pPr>
        <w:pStyle w:val="Web"/>
        <w:ind w:firstLine="480"/>
        <w:rPr/>
      </w:pPr>
      <w:r>
        <w:rPr/>
        <w:t>联系上下文理解词义，还便于体会词语的感情色彩。例如“大象的力气真大”这句话中的“真大”，把它理解为“很大”并不错。为什么课文里不说“很大”，却说“真大”呢？只有和课文联系起来，才能体会到，“真大”这个词不但说明了大象的力气大，而且表达了人们对大象赞美的感情，因为它用自己的力气帮助人们干许多活。</w:t>
      </w:r>
    </w:p>
    <w:p>
      <w:pPr>
        <w:pStyle w:val="Web"/>
        <w:ind w:firstLine="480"/>
        <w:rPr/>
      </w:pPr>
      <w:r>
        <w:rPr/>
        <w:t>联系上下文理解词义，更重要的一点是，有利于培养学生的自学能力。所谓联系上下文理解，所谓在词与词、句、段、篇的联系中理解，指的是学生自己去寻找联系，弄清它们之间的关系，达到自觉地理解词义，而不是由教师包办代替。这就要求学生认真地读课文，积极地思考。当然，联系上下文理解词义不是轻而易举的，不是一说就会的，要靠教师发挥主导作用，给学生以启发引导。例如，有的教师在教学《富饶的西沙群岛》时，课文中“五光十色”这个词语。教师没有讲解，也没有实物或图片，而是启发学生反复阅读写海水的一段课文。课文具体地写了海水的各种颜色，有深蓝的，淡青的，绿的，淡绿的，杏黄的，一条条、地块块地交错着。学生把这些词语、句子联系起来，想象海水呈现的各种颜色互相交错的景象，就比较具体地理解了“五光十色”的意思了。学生也就在这样的教学活动中受到了一次训练，学到了怎样联系上下文理解词语的方法。经常这样训练，无疑对培养学生的自学能力是大有好处的。</w:t>
      </w:r>
    </w:p>
    <w:p>
      <w:pPr>
        <w:pStyle w:val="Web"/>
        <w:ind w:firstLine="480"/>
        <w:rPr/>
      </w:pPr>
      <w:r>
        <w:rPr/>
        <w:t>③</w:t>
      </w:r>
      <w:r>
        <w:rPr/>
        <w:t>联系学生的生活经验和知识积累。前面提到，词义教学要遵照学习语文和认识事物相结合的规律。学生对事物的认识，不是从上小学学习语文才开始的。他们在生活中已经对很多事物有了初步的认识。课文中的一些词语，如桌子、床、风、雨、胳臂、树木、花草等等，日常经常用到，意思是很容易理解的。当然，课文中还有大量学生陌生的词语，特别是一些抽象词语，理解起来，比上面所说的那些词语要困难得多。但是，如果能恰当地把这些难懂的词语和学生的生活经验联系起来，在教师的引导下，学生也能够通过自己的努力懂得它们的意思。例如，有的教师在教“悠扬”这个词的时候，要求学生说说悠扬是什么意思，并且举出一首歌曲来说明。有的学生依照他从词典里查出的解释说：“悠扬，是形容声音时高时低，而且和谐。《解放军进行曲》，唱起来，声音是悠扬的。”教师让其他同学评论一下。有的学生说：“《解放军进行曲》虽然声音时高时低，也和谐，但是这歌声是雄壮的，不是悠扬的。”他还按教师的要求举出《牧羊曲》、《二泉映月》来说明。结果，虽然没有给这个词下个定义，却使学生体会到，声音不但时高时低，和谐，而且节奏不怎么快，好像传得很远很远，飘飘悠悠地在空中回荡，就“悠扬”。由于教师善于唤起学生已有的生活经验，使学生把自身的感受与词语的意思联系起来，取得了较好的教学效果。</w:t>
      </w:r>
    </w:p>
    <w:p>
      <w:pPr>
        <w:pStyle w:val="Web"/>
        <w:spacing w:before="280" w:after="280"/>
        <w:ind w:firstLine="480"/>
        <w:rPr/>
      </w:pPr>
      <w:r>
        <w:rPr/>
        <w:t>另外，有许多词语虽然学生不理解，是生词、新词，但是这些词往往或多或少地与熟词、与已有的知识有联系。新知识中包含着旧知识。因此，对生词、新词的理解，学生并不是完全无能为力的。教师的任务，主要是发现生词、新词与学生已有知识之间的联系，并且引导学生自己找到这种联系。这就是我们常说的从已知到未知。比如教学“慰问”这个词的的时候，可以启发学生联系他们已经掌握的“安慰”来理解。需要注意的是，一方面要启发学生找“慰问”和“安慰”的联系点（共同点），使他们知道，两个词都有使人心情安适的意思；另一方面还要启发学生明确两个词的区别点，使他们了解，词义的范围不同：“安慰”一般指用话语宽慰，而“慰问”除了用话语外，还经常指用物品或文艺形式等进行问候，使人心情舒畅。这样，学生就不但确切地懂得了词语的意思，而且在使用词语进行表达的时候也可以避免用词不当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05:55:00Z</dcterms:created>
  <dc:creator>aas</dc:creator>
  <dc:description/>
  <dc:language>en-US</dc:language>
  <cp:lastModifiedBy>yang</cp:lastModifiedBy>
  <dcterms:modified xsi:type="dcterms:W3CDTF">2004-01-07T10:12:00Z</dcterms:modified>
  <cp:revision>2</cp:revision>
  <dc:subject/>
  <dc:title>扩展资料</dc:title>
</cp:coreProperties>
</file>