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18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《小苗与大树的对话》教学设计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【学习目标】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１、认识本课生字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２、正确、流利、有感情地朗读课文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３、理解课文内容，懂得应该多读书、读好书，做一个全面的学生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【课前准备】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１、收集有关季羡林先生的资料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　　２、布置学生列出清单：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　　自己喜欢的课外书书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【教学过程】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一、揭示课题，质疑问难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１、齐读课题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　　小苗与大树的对话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２、质疑问难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　　读了课题，你想知道一些什么？小苗是谁？大树又是谁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３、互相交流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　　把收集到的有关季羡林先生的资料与大家分享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４、指名读导语，明确学习要求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初读课文，感知内容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１、自由读课文，读准字音，读通句子，想想苗苗和季先生对读书有哪些见解，做好批注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２、同桌互相检查读课文，互相评议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３、指名站起来逐节朗读课文，提出不理解的字词，大家帮助解答，或查字典，或联系上下文理解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４、汇报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　　苗苗和季先生对读书有哪些见解</w:t>
      </w:r>
      <w:r>
        <w:rPr>
          <w:rFonts w:cs="宋体;SimSun" w:ascii="宋体;SimSun" w:hAnsi="宋体;SimSun"/>
          <w:sz w:val="24"/>
        </w:rPr>
        <w:t xml:space="preserve">, </w:t>
      </w:r>
      <w:r>
        <w:rPr>
          <w:rFonts w:ascii="宋体;SimSun" w:hAnsi="宋体;SimSun" w:cs="宋体;SimSun"/>
          <w:sz w:val="24"/>
        </w:rPr>
        <w:t>你是从哪些词句了解到的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深入感悟，明白道理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　　１、小组合作学习：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　　　　边读课文，边完成表格：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240"/>
        <w:gridCol w:w="900"/>
        <w:gridCol w:w="3194"/>
      </w:tblGrid>
      <w:tr>
        <w:trPr>
          <w:trHeight w:val="26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苗苗的见解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我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的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感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受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47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 w:val="24"/>
              </w:rPr>
              <w:t>季先生的见解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２、各小组派代表汇报，其他组员可以补充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３、重点围绕以下句子交流自己的感受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　⑴　文学家鲁迅曾经讲过，要把文章写好，最可靠的还是要多读书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　⑵　２１世纪的青年，要能文能理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　⑶　三贯通，这才是２１世纪的青年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　⑷　古文也很重要。我觉得，一个小孩起码要背两百首诗，五十篇古文，这是最起码的要求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积累运用，培养能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１、把自己感受最深的句子划下来，多读几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２、结合自己的 学习生活实际，谈谈多读书、读好书的体会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五、拓展活动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１、向大家介绍自己最喜欢的书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　　２、向大家推荐一些书目：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　　《古文观止》《三国演义》《水浒传》《西游记》……利用课余时间读读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08:29:00Z</dcterms:created>
  <dc:creator>nlx</dc:creator>
  <dc:description/>
  <cp:keywords/>
  <dc:language>en-US</dc:language>
  <cp:lastModifiedBy>nlx</cp:lastModifiedBy>
  <dcterms:modified xsi:type="dcterms:W3CDTF">2007-12-17T08:34:00Z</dcterms:modified>
  <cp:revision>2</cp:revision>
  <dc:subject/>
  <dc:title/>
</cp:coreProperties>
</file>