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《“东方之珠”》授课指导</w:t>
      </w:r>
    </w:p>
    <w:p>
      <w:pPr>
        <w:pStyle w:val="Normal"/>
        <w:widowControl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0"/>
        </w:rPr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一、教材简说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1997</w:t>
      </w:r>
      <w:r>
        <w:rPr>
          <w:rFonts w:ascii="宋体;SimSun" w:hAnsi="宋体;SimSun" w:cs="宋体;SimSun"/>
          <w:color w:val="000000"/>
          <w:kern w:val="0"/>
          <w:szCs w:val="20"/>
        </w:rPr>
        <w:t>年</w:t>
      </w:r>
      <w:r>
        <w:rPr>
          <w:rFonts w:cs="宋体;SimSun" w:ascii="宋体;SimSun" w:hAnsi="宋体;SimSun"/>
          <w:color w:val="000000"/>
          <w:kern w:val="0"/>
          <w:szCs w:val="20"/>
        </w:rPr>
        <w:t>7</w:t>
      </w:r>
      <w:r>
        <w:rPr>
          <w:rFonts w:ascii="宋体;SimSun" w:hAnsi="宋体;SimSun" w:cs="宋体;SimSun"/>
          <w:color w:val="000000"/>
          <w:kern w:val="0"/>
          <w:szCs w:val="20"/>
        </w:rPr>
        <w:t>月</w:t>
      </w: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日，中华人民共和国香港特别行政区正式成立，这是中华民族的盛事，也是世界和平与正义事业的胜利。这一天，将作为值得人们永远纪念的日子载入史册。历经百年沧桑的香港，抖落掉历史的尘埃，翩然回归祖国。香港回归是祖国经济强大、国力增强的表现。为了纪念这个重大的历史事件，激发学生的民族自豪感和热爱祖国的感情，教材选编了这篇课文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课文从多个方面介绍了香港的美丽和繁华。全文共六个自然段。第一自然段总体介绍香港被人们称为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东方之珠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的原因，第二到第五自然段分别从香港的市场、美食、海洋公园和夜景具体介绍香港的繁华和美丽，第六自然段用一句话概括主题，赞颂了香港真是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一颗璀璨无比的</w:t>
      </w:r>
      <w:r>
        <w:rPr>
          <w:rFonts w:ascii="宋体;SimSun" w:hAnsi="宋体;SimSun" w:cs="宋体;SimSun"/>
          <w:color w:val="000000"/>
          <w:kern w:val="0"/>
          <w:szCs w:val="20"/>
        </w:rPr>
        <w:t>‘</w:t>
      </w:r>
      <w:r>
        <w:rPr>
          <w:rFonts w:ascii="宋体;SimSun" w:hAnsi="宋体;SimSun" w:cs="宋体;SimSun"/>
          <w:color w:val="000000"/>
          <w:kern w:val="0"/>
          <w:szCs w:val="20"/>
        </w:rPr>
        <w:t>东方之珠</w:t>
      </w:r>
      <w:r>
        <w:rPr>
          <w:rFonts w:ascii="宋体;SimSun" w:hAnsi="宋体;SimSun" w:cs="宋体;SimSun"/>
          <w:color w:val="000000"/>
          <w:kern w:val="0"/>
          <w:szCs w:val="20"/>
        </w:rPr>
        <w:t>’”</w:t>
      </w:r>
      <w:r>
        <w:rPr>
          <w:rFonts w:ascii="宋体;SimSun" w:hAnsi="宋体;SimSun" w:cs="宋体;SimSun"/>
          <w:color w:val="000000"/>
          <w:kern w:val="0"/>
          <w:szCs w:val="20"/>
        </w:rPr>
        <w:t>，与课文的开头相呼应，使文章浑然成为一体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本篇课文是略读课文，要引导学生通过自主学习和与同学的讨论交流，把握课文的主要内容，教师不要做过多的讲解和分析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二、学习目标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．有感情地朗读课文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．了解课文内容，知道课文是从哪几个方面介绍香港的，激发学生热爱香港、热爱祖国的思想感情。三、教学建议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．教师可准备与课文内容有关的一些图片或投影片。如，反映香港的市场、美食、海洋公园或香港夜景的图片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可布置学生搜集有关香港的文字或图片资料。如，香港的历史、香港的回归、香港的现在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．这是一篇略读课文，要抓住重点、难点帮助学生理解内容。教师要更加放手，引导学生自己把课文读懂，并在读的实践中掌握读书方法，提高阅读能力。这篇课文层次清楚，在理解上不会有什么难度。教师可以先让学生参照连接语中的阅读要求独立阅读、思考，在初读课文、了解课文主要内容的基础上，让学生说说课文是从哪几个方面介绍香港的，同学之间相互交流交流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为了加深学生的体会，教师可以运用图片或多媒体手段，创设情境。如，琳琅满目、应有尽有的商品，一应俱全的美食，海洋公园海豚和海狮的表演，还有华光四射的夜景。通过视听材料和语言文字的有机结合，把学生带入文字描绘的情境之中，使学生体会到香港的繁华和美丽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Cs w:val="20"/>
        </w:rPr>
        <w:t>．课文语言优美、词汇丰富。许多词语，如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琳琅满目、应有尽有、物美价廉、佳肴、一应俱全、大饱口福、旅游胜地、举世闻名、夜幕降临、五颜六色、奔流不息、五洲四海、璀璨无比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可通过查字（词）典和结合学生的生活经验加以理解，教师可鼓励学生多积累、多运用课文中的好词佳句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Cs w:val="20"/>
        </w:rPr>
        <w:t>．指导朗读是本课教学的一个重点。教师可创设生动有趣的情境，增强朗读课文的趣味性。可让学生扮演播音员，选取自己喜欢的段落等方法练读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Cs w:val="20"/>
        </w:rPr>
        <w:t>．结合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资料袋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里的内容，教师可以让同学们交流课前收集的图片或文字资料，说说自己知道的香港。如果学生没有说到，教师可适当补充一些关于香港的历史和香港回归的一些情况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课后，有兴趣的同学，还可以小组合作，编写介绍香港的黑板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0:26:00Z</dcterms:created>
  <dc:creator>yang</dc:creator>
  <dc:description/>
  <dc:language>en-US</dc:language>
  <cp:lastModifiedBy>yang</cp:lastModifiedBy>
  <dcterms:modified xsi:type="dcterms:W3CDTF">2004-01-31T10:26:00Z</dcterms:modified>
  <cp:revision>1</cp:revision>
  <dc:subject/>
  <dc:title>《“东方之珠”》授课指导</dc:title>
</cp:coreProperties>
</file>