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答案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笔陡，似乎，汲取，奋力，纪念，鼓舞，白发苍苍，手脚并用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略  三、饲养，词语，访问，国防，哨所，静悄悄，寺庙，接待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五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看——望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拿——提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看——盯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跑——逃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想——（思考，考虑）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讲——说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吗，哩，啊，啦，呀，吧，呵，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受，愤：授，奋；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式，午：试，舞；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晨：辰；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辨，辩：辩，辫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坚持，艰苦，坚强，艰险，艰巨，坚定，艰难，坚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分，纪念，日记，记者，纪律，记功，记号，年纪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十、（填空略）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挨着，靠着；消失，消沉；想要，希望；极，尽；再，重。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想要看得更远一些，必须更上一层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7:00Z</dcterms:created>
  <dc:creator>yang</dc:creator>
  <dc:description/>
  <dc:language>en-US</dc:language>
  <cp:lastModifiedBy>yang</cp:lastModifiedBy>
  <dcterms:modified xsi:type="dcterms:W3CDTF">2004-04-01T08:37:00Z</dcterms:modified>
  <cp:revision>2</cp:revision>
  <dc:subject/>
  <dc:title>答案</dc:title>
</cp:coreProperties>
</file>