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firstLine="480"/>
        <w:jc w:val="center"/>
        <w:rPr>
          <w:b/>
          <w:b/>
        </w:rPr>
      </w:pPr>
      <w:r>
        <w:rPr>
          <w:b/>
        </w:rPr>
        <w:t>教学参考——词语解释</w:t>
      </w:r>
    </w:p>
    <w:p>
      <w:pPr>
        <w:pStyle w:val="Web"/>
        <w:spacing w:lineRule="auto" w:line="360" w:before="0" w:after="0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坦克：英文</w:t>
      </w:r>
      <w:r>
        <w:rPr/>
        <w:t>TANK</w:t>
      </w:r>
      <w:r>
        <w:rPr/>
        <w:t>的译音，旧译为“战车”具有强大直射火力、高度越野机动力和坚强装甲防护力的履带式装甲战斗车辆。由武器系统、推进系统、防护系统、通信设备以及其他特种设备和装置组成。乘坐</w:t>
      </w:r>
      <w:r>
        <w:rPr/>
        <w:t>3—4</w:t>
      </w:r>
      <w:r>
        <w:rPr/>
        <w:t>人，分别担负指挥、射击、驾驶等任务。</w:t>
      </w:r>
      <w:r>
        <w:rPr/>
        <w:t>1916</w:t>
      </w:r>
      <w:r>
        <w:rPr/>
        <w:t>年在第一次世界大战中，英国最早使用坦克参加松姆河战役。</w:t>
      </w:r>
      <w:r>
        <w:rPr/>
        <w:t>20</w:t>
      </w:r>
      <w:r>
        <w:rPr/>
        <w:t>世纪</w:t>
      </w:r>
      <w:r>
        <w:rPr/>
        <w:t>60</w:t>
      </w:r>
      <w:r>
        <w:rPr/>
        <w:t>年代以前，坦克通常分为轻型、中型和重型。</w:t>
      </w:r>
      <w:r>
        <w:rPr/>
        <w:t>60</w:t>
      </w:r>
      <w:r>
        <w:rPr/>
        <w:t>年代以来，多数国家将坦克按用途分为主战坦克和特种坦克。坦克主要用于地面作战，用以对坦克及其他装甲车辆作战，也可用于摧毁野战工事，消灭有生力量。但地形、天气对它的行动有一定限制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矛：古代一种兵器。长形，尖头，安上木质的长柄，作战时用于直刺。矛在商周时用青铜制成，汉代多用铁制成的矛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盾：盾牌，古代作战时挡御刀箭等的武器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2:04:00Z</dcterms:created>
  <dc:creator>yang</dc:creator>
  <dc:description/>
  <dc:language>en-US</dc:language>
  <cp:lastModifiedBy>yang</cp:lastModifiedBy>
  <dcterms:modified xsi:type="dcterms:W3CDTF">2004-02-01T02:05:00Z</dcterms:modified>
  <cp:revision>1</cp:revision>
  <dc:subject/>
  <dc:title>教学参考——词语解释</dc:title>
</cp:coreProperties>
</file>