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矛和盾的集合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认识“矛、盾”等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个生字。会写“矛、盾”等</w:t>
      </w:r>
      <w:r>
        <w:rPr>
          <w:rFonts w:cs="宋体;SimSun" w:ascii="宋体;SimSun" w:hAnsi="宋体;SimSun"/>
          <w:color w:val="000000"/>
          <w:kern w:val="0"/>
        </w:rPr>
        <w:t>14</w:t>
      </w:r>
      <w:r>
        <w:rPr>
          <w:rFonts w:ascii="宋体;SimSun" w:hAnsi="宋体;SimSun" w:cs="宋体;SimSun"/>
          <w:color w:val="000000"/>
          <w:kern w:val="0"/>
        </w:rPr>
        <w:t>个字。能正确读写“集合、招架”等</w:t>
      </w:r>
      <w:r>
        <w:rPr>
          <w:rFonts w:cs="宋体;SimSun" w:ascii="宋体;SimSun" w:hAnsi="宋体;SimSun"/>
          <w:color w:val="000000"/>
          <w:kern w:val="0"/>
        </w:rPr>
        <w:t>16</w:t>
      </w:r>
      <w:r>
        <w:rPr>
          <w:rFonts w:ascii="宋体;SimSun" w:hAnsi="宋体;SimSun" w:cs="宋体;SimSun"/>
          <w:color w:val="000000"/>
          <w:kern w:val="0"/>
        </w:rPr>
        <w:t>个词语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正确、流利、有感情地朗读课文：摘抄课文中你认为用得好的词语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理解课文内容，学习发明家勤于思考、关于实践的品质，懂得“谁善于把人的长处集于一身，谁就会是胜利者”这句话的含义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生字卡片。指导写字的多媒体课件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矛和盾的图片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录音机及本课的朗读录音磁带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启发谈话，揭示课题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出示矛和盾的图片：你知道哪个是“矛”？哪个是“盾”吗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矛和盾是两种相对峙的开口，如果把它们集合在一起，结果会怎么样呢？出示课题，齐读：矛和盾的集合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初读课文，整体感知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轻读课文，要求读准字音、读通句子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出示生字卡片，开火车请学生读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指读课文，读后评议纠正错误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自己把课文再默读一遍，想一想：课文讲了一件什么事呢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质疑提问，初步释疑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再默读课文，边读边提出不懂的问题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同座交流交流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全班初步交流所提的问题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对于一些非重点问题，相机解决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提炼重点问题，明确学习目标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以下两个问题可作参考：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发明家是怎样把矛和盾的优点集合在一起发明坦克的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“是的，谁善于把别人的长处集于一身，谁就会是胜利者”这句话给你什么启发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这两个问题作为下节课学生讨论的话题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指导写字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出示要求会写的</w:t>
      </w:r>
      <w:r>
        <w:rPr>
          <w:rFonts w:cs="宋体;SimSun" w:ascii="宋体;SimSun" w:hAnsi="宋体;SimSun"/>
          <w:color w:val="000000"/>
          <w:kern w:val="0"/>
        </w:rPr>
        <w:t>14</w:t>
      </w:r>
      <w:r>
        <w:rPr>
          <w:rFonts w:ascii="宋体;SimSun" w:hAnsi="宋体;SimSun" w:cs="宋体;SimSun"/>
          <w:color w:val="000000"/>
          <w:kern w:val="0"/>
        </w:rPr>
        <w:t>个字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重点指导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年左右结构的字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持　般　攻　炮　坦　战　神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引导学生观察这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个左右结构的字各部分所占的大小有什么不同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多媒体演示这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个字的布局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写字，教师巡视，及时评议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实践活动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搜集能说明课文最后一句话含义的事例，准备交流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jc w:val="center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复习问题，揭示目标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上节课我们提出了哪两个问题？教师出示问题：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发明家是怎样把矛和盾的优点集合在一起发明坦克的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“</w:t>
      </w:r>
      <w:r>
        <w:rPr>
          <w:rFonts w:ascii="宋体;SimSun" w:hAnsi="宋体;SimSun" w:cs="宋体;SimSun"/>
          <w:color w:val="000000"/>
          <w:kern w:val="0"/>
        </w:rPr>
        <w:t>是的，谁善于把别人的长处集于一身，谁就会是胜利者”这句话给你什么启发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这节课我们就来讨论这两个问题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学生讨论，交流感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己先带着以上两个问题自主阅读课文，可以适当作点批注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小组内交流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要求每一个同学都发言，并且推荐一名同学代表小组发言。请这个同学做好记录，整理其他同学的意见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全班交流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每一组派一名代表发言，其他组员可以补充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学生在交流过程中，教师应相机请学生朗读有关内容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感情朗读全文，读后让学生继续质疑、释疑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联系实际，加深理解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师出示课文的结尾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齐读这段话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你还能用别的例子来说明这句话吗？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组织学生交流自己的事例或课前搜集到的事例，加深对这句话的理解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写字抄词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练习其他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个生字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抄写词语表中的词语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实践活动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摘抄你认为课文中用得好的词语。</w:t>
      </w:r>
    </w:p>
    <w:p>
      <w:pPr>
        <w:pStyle w:val="Normal"/>
        <w:widowControl/>
        <w:pBdr>
          <w:bottom w:val="single" w:sz="12" w:space="31" w:color="000000"/>
        </w:pBdr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搜集一些发明家的故事，开一个故事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17:00Z</dcterms:created>
  <dc:creator>yang</dc:creator>
  <dc:description/>
  <dc:language>en-US</dc:language>
  <cp:lastModifiedBy>yang</cp:lastModifiedBy>
  <dcterms:modified xsi:type="dcterms:W3CDTF">2004-01-30T06:21:00Z</dcterms:modified>
  <cp:revision>1</cp:revision>
  <dc:subject/>
  <dc:title>《矛和盾的集合》教案示例1</dc:title>
</cp:coreProperties>
</file>