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2"/>
        <w:jc w:val="center"/>
        <w:rPr/>
      </w:pPr>
      <w:r>
        <w:rPr>
          <w:rFonts w:ascii="宋体;SimSun" w:hAnsi="宋体;SimSun" w:cs="宋体;SimSun"/>
          <w:b/>
          <w:bCs/>
        </w:rPr>
        <w:t>《</w:t>
      </w:r>
      <w:r>
        <w:rPr>
          <w:rFonts w:ascii="宋体;SimSun" w:hAnsi="宋体;SimSun" w:cs="宋体;SimSun"/>
          <w:b/>
          <w:bCs/>
        </w:rPr>
        <w:t>矛和盾的集合</w:t>
      </w:r>
      <w:r>
        <w:rPr>
          <w:rFonts w:ascii="宋体;SimSun" w:hAnsi="宋体;SimSun" w:cs="宋体;SimSun"/>
          <w:b/>
          <w:bCs/>
        </w:rPr>
        <w:t>》教案示例</w:t>
      </w:r>
      <w:r>
        <w:rPr>
          <w:rFonts w:cs="宋体;SimSun" w:ascii="宋体;SimSun" w:hAnsi="宋体;SimSun"/>
          <w:b/>
          <w:bCs/>
        </w:rPr>
        <w:t>2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 w:ascii="宋体;SimSun" w:hAnsi="宋体;SimSun"/>
          <w:b/>
          <w:bCs/>
          <w:color w:val="000000"/>
          <w:kern w:val="0"/>
        </w:rPr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第一课时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揭示课题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出示课题：矛和盾的集合。学生齐读。你知道什么是“矛”？什么是“盾”吗？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质疑：读了课题之后，你还想问什么问题呢？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引导学生提出问题。如：矛和盾为什么要结合呢？又是怎么结合的呢？结果怎样？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初读课文，感知主要内容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生听课文的录音磁带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边听边画出本课的生字和新词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学生把刚才画出的生字新词读几遍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小声朗读课文，要求读准字音，读通句子。如果遇到有困难的地方，停下来多读几遍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指名读课文，读后评议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⑤</w:t>
      </w:r>
      <w:r>
        <w:rPr>
          <w:rFonts w:ascii="宋体;SimSun" w:hAnsi="宋体;SimSun" w:cs="宋体;SimSun"/>
          <w:color w:val="000000"/>
          <w:kern w:val="0"/>
        </w:rPr>
        <w:t>学生默读课文，说说本课讲了一件什么事？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自主阅读，解决读题时提出的问题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教师出示学生提出的问题。如：矛和盾为什么要结合呢？又是怎么结合的呢？结果怎样？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学生根据以上总是，自学课文，做好准备，下节课交流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记字写字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出示本课的生字，让学生用自己喜欢的方式来记住它们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重点指导两个上下结构的字：集和架。提醒学生注意：下面的“木”一定要写好，稳稳托住上半部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学生写字，教师及时评议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拓展阅读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</w:rPr>
        <w:t>搜集发明家的故事。</w:t>
      </w:r>
      <w:r>
        <w:rPr>
          <w:rFonts w:ascii="宋体;SimSun" w:hAnsi="宋体;SimSun" w:cs="宋体;SimSun"/>
          <w:color w:val="000000"/>
          <w:kern w:val="0"/>
        </w:rPr>
        <w:t> 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第二课时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讨论交流，感悟课文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生在小组内交流对三个问题的认识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组织学生全班交流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对三个问题的理解，要引导学生把课文中的语句进行概括，要点如下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矛和盾为什么要结合呢？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发明家和对手比赛，难以招架，于是突发奇想，想到了矛和盾结合起来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又是怎么结合的呢？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把盾做成铁屋子，在铁屋子上开一个小洞，从洞里伸出进攻的“矛”（枪、炮），再给铁屋子装上轮子，安上履带，让它会动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．结果怎样？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发明家发明了坦克；坦克在战场上大显神威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请学生有感情地朗读课文的第一至五自然段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畅谈感受，总结全文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这个故事告诉了我们一个什么道理？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教师引导学习课文的最后一个自然段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齐读这段话，说说人是怎么理解这句话的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你还能用别的例子来说明这句话的意思吗？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再读这段话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交流故事，拓展延伸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生交流课前搜集到的发明家的故事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学生在听的过程中，可以相机谈谈感受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抄写词语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同座互相读词语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抄写词语表中的词语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作业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摘抄课文里的好词好句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自己设计一项作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6:21:00Z</dcterms:created>
  <dc:creator>yang</dc:creator>
  <dc:description/>
  <dc:language>en-US</dc:language>
  <cp:lastModifiedBy>yang</cp:lastModifiedBy>
  <dcterms:modified xsi:type="dcterms:W3CDTF">2004-01-30T06:23:00Z</dcterms:modified>
  <cp:revision>1</cp:revision>
  <dc:subject/>
  <dc:title>《矛和盾的集合》教案示例2</dc:title>
</cp:coreProperties>
</file>