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七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参考环节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先让学生自读成语，边读边想成语的意思，有不理解之处可以查词典；再小组交流自己还知道的一些八字成语；最后采取多种方式背成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连连认认” 目的是让学生通过生字连词，认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生字。可让学生借助拼音拼读生字，再把拼音和相对应的字用线连起来，然后观察并交流部首特点，最后说一说识记方法。比如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谎”，谎与说话有关，左边是言字旁。“笛”，竹字头，笛子是竹子做的，上部是竹字头。“棍”，棍是木头做的，左边是木字旁。“港”，港与水有关，左边为三点水旁。“愤”，愤与心情有关，左边为竖心旁。“袜”，袜子与织物有关，左边为衣补旁。“捆”，捆与手有关，左边是提手旁。“妇”，妇是女人，左边为女字旁。成语故事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《刻舟求剑》：故事选自《吕氏春秋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察今篇》，讲的是有个人坐船过江，把宝剑掉进江中，他用刀在船舷上刻个记号，准备船靠岸后按照记号去找剑。这个故事讽刺了思想方法保守僵化的人，不知道跟着情势的变化而改变看法或办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中可以让学生自学成语故事，借助字典等工具书，读懂故事内容，理解寓意。如有读不懂的地方可以在小组里或和同桌讨论，然后结合实际说说自己对这个成语的体会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0:00Z</dcterms:created>
  <dc:creator>yang</dc:creator>
  <dc:description/>
  <dc:language>en-US</dc:language>
  <cp:lastModifiedBy>yang</cp:lastModifiedBy>
  <dcterms:modified xsi:type="dcterms:W3CDTF">2004-04-01T07:04:00Z</dcterms:modified>
  <cp:revision>1</cp:revision>
  <dc:subject/>
  <dc:title>语文园地七——参考环节</dc:title>
</cp:coreProperties>
</file>