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</w:rPr>
        <w:t>语文园地七</w:t>
      </w:r>
      <w:r>
        <w:rPr>
          <w:b/>
          <w:bCs/>
          <w:color w:val="000000"/>
        </w:rPr>
        <w:t>——</w:t>
      </w:r>
      <w:r>
        <w:rPr>
          <w:b/>
          <w:color w:val="000000"/>
          <w:szCs w:val="21"/>
        </w:rPr>
        <w:t>口语交际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口语交际训练是本组教学的组成部分，交际的内容是谈自己在生活中的不便之处及解决的办法。学生在思考怎么说的时候，可能会涉及到怎样集合优点的问题，怎样取长补短的问题，怎样全面看问题的问题等，可以让学生回忆一下刚学过的课文，进一步体会课文所阐明的道理，以便从中受到新的启示，培养创造精神。教学可参考下面的步骤进行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可让几名学生说一说生活中遇到过哪些不便之处，以激发兴趣，引入情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读本次口语交际的提示，明确交际的内容和要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小组交流，谈自己在生活中遇到的不便之处。如果问题已经解决了，可以说说自己是怎么解决的，也可以选一个大家感兴趣的问题讨论怎样解决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全班交流。把在小组里讲得好的同学推荐到班里汇报，交流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评议：哪一组问题提得好，办法想得好，表达得清楚明白。习作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习作安排的是想象作文，编写动物童话。教学可参考下面步骤进行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写前启发。教师让学生讲一讲自己读过的动物童话，做好写前激趣和拓展思路的工作。把学生带入动物童话的王国，让他们感到自己是动物的朋友，自己就生活在他们中间，有很多故事要讲。鼓励学生发挥想象力，为学生创设充分的想象空间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提出习作要求。出示课文的动物简图，供学生选择，告诉学生也可以选择其他动物。想象动物之间可能发生的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写前交流。在小组里交流自己准备写的动物及他们之间发生的故事，通过交流，大家互相启发，取长补短，进一步开阔思路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动笔写故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全班交流评议。选择故事编得有趣的、想象丰富的或某一点写得好的在班上交流；同时指出存在的不足，提出修改要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修改自己的作文。根据大家的意见，修改自己的习作。修改后誊写下来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把自己写的故事读给同学听，与同学一起分享习作的快乐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00:00Z</dcterms:created>
  <dc:creator>yang</dc:creator>
  <dc:description/>
  <dc:language>en-US</dc:language>
  <cp:lastModifiedBy>yang</cp:lastModifiedBy>
  <dcterms:modified xsi:type="dcterms:W3CDTF">2004-04-01T07:02:00Z</dcterms:modified>
  <cp:revision>2</cp:revision>
  <dc:subject/>
  <dc:title>语文园地七——口语交际</dc:title>
</cp:coreProperties>
</file>