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color w:val="000000"/>
          <w:szCs w:val="21"/>
        </w:rPr>
      </w:pPr>
      <w:r>
        <w:rPr>
          <w:b/>
          <w:bCs/>
          <w:color w:val="000000"/>
        </w:rPr>
        <w:t>语文园地七</w:t>
      </w:r>
      <w:r>
        <w:rPr>
          <w:b/>
          <w:bCs/>
          <w:color w:val="000000"/>
        </w:rPr>
        <w:t>——</w:t>
      </w:r>
      <w:r>
        <w:rPr>
          <w:b/>
          <w:color w:val="000000"/>
          <w:szCs w:val="21"/>
        </w:rPr>
        <w:t>我的发现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教材中列举了四组词语，每组由两个相反意思的词语组成，编排的意图是让学生通过认识反义词，体会词语的感情色彩，了解语言的一些现象，并积累词语。教学时可先让学生读词语，想一想从这些词语中发现了什么（仅仅体会到是意思相反的词是不够的）。然后和同学交流自己的发现。如果学生遇到困难，教师可稍作提示（每组是意思相反的词语）。在此基础上，可适当做一些拓展，让学生说一说自己知道的其他反义词语，还可以比一比，看谁说得多。日积月累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一部分包括“读读背背”“连连认认”两项内容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“</w:t>
      </w:r>
      <w:r>
        <w:rPr>
          <w:color w:val="000000"/>
          <w:szCs w:val="21"/>
        </w:rPr>
        <w:t>读读背背”，编排了四个由八个字组成的成语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“</w:t>
      </w:r>
      <w:r>
        <w:rPr>
          <w:color w:val="000000"/>
          <w:szCs w:val="21"/>
        </w:rPr>
        <w:t>千里之行，始于足下”。千里的路程是从迈第一步开始的。比喻事情的成功是由小到大逐渐积累的。见于《老子》六十四章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“</w:t>
      </w:r>
      <w:r>
        <w:rPr>
          <w:color w:val="000000"/>
          <w:szCs w:val="21"/>
        </w:rPr>
        <w:t>百尺竿头，更进一步”。比喻学问、成绩等达到了很高的程度后还要继续努力，向前发展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“</w:t>
      </w:r>
      <w:r>
        <w:rPr>
          <w:color w:val="000000"/>
          <w:szCs w:val="21"/>
        </w:rPr>
        <w:t>耳听为虚，眼见为实”。耳听不如眼见，亲眼见到才是实的。强调深入实际，亲自调查的重要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“</w:t>
      </w:r>
      <w:r>
        <w:rPr>
          <w:color w:val="000000"/>
          <w:szCs w:val="21"/>
        </w:rPr>
        <w:t>人无完人，金无足赤”。金子不全是纯金，人都有缺点，完美的人是不存在的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00:00Z</dcterms:created>
  <dc:creator>yang</dc:creator>
  <dc:description/>
  <dc:language>en-US</dc:language>
  <cp:lastModifiedBy>yang</cp:lastModifiedBy>
  <dcterms:modified xsi:type="dcterms:W3CDTF">2004-04-01T07:02:00Z</dcterms:modified>
  <cp:revision>1</cp:revision>
  <dc:subject/>
  <dc:title>语文园地七——我的发现</dc:title>
</cp:coreProperties>
</file>