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ind w:firstLine="480"/>
        <w:jc w:val="center"/>
        <w:rPr>
          <w:b/>
          <w:b/>
        </w:rPr>
      </w:pPr>
      <w:r>
        <w:rPr>
          <w:b/>
        </w:rPr>
        <w:t>《矛和盾的集合》授课指导</w:t>
      </w:r>
    </w:p>
    <w:p>
      <w:pPr>
        <w:pStyle w:val="Web"/>
        <w:spacing w:lineRule="auto" w:line="360" w:before="0" w:after="0"/>
        <w:ind w:firstLine="480"/>
        <w:jc w:val="center"/>
        <w:rPr>
          <w:b/>
          <w:b/>
        </w:rPr>
      </w:pPr>
      <w:r>
        <w:rPr>
          <w:b/>
        </w:rPr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一、教材简析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这篇课文写的是发明家手持矛和盾，在与朋友对打比赛时，由矛和盾的长处想到了发明坦克。由此说明“谁善于把别人的长处集于一身，谁就会是胜利者” 的道理。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这篇课文由三部分组成：第一部分讲发明家手持矛和盾，与朋友对打过程中，为了保护自己，由盾想到了铁屋子；为了进攻，由矛想到了炮口，把两者结合起来，发明了坦克。第二部分讲发明的坦克在战场上打败敌军，大显神威。第三部分由坦克的发明引出“谁善于把别人的长处集于一身，谁就会是胜利者”这一道理。作者按发明坦克的过程──坦克的实际应用──从中引发道理的顺序叙述。叙事简洁清楚，用事实说明道理，是本文表达上的主要特点。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选编本课的意图，一是让学生懂得作者借坦克发明这件事，说明“谁善于把别人的长处集于一身，谁就会是胜利者”的道理，学习正确的思想方法；二是初步了解用事实说明道理的表达方法。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引导学生了解发明家是怎样发明坦克的，即把盾的自卫和矛的进攻的优点合二为一的过程，是教学的重点；理解、体会由坦克的发明引发的道理，是教学的难点。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二、学习目标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．会认</w:t>
      </w:r>
      <w:r>
        <w:rPr/>
        <w:t>6</w:t>
      </w:r>
      <w:r>
        <w:rPr/>
        <w:t>个生字，会写</w:t>
      </w:r>
      <w:r>
        <w:rPr/>
        <w:t>14</w:t>
      </w:r>
      <w:r>
        <w:rPr/>
        <w:t>个生字。能正确读写“集合、招架、紧张、固然、乌龟、自卫、进攻、炮口、坦克、合二为一、战场、大显神威、首次、乱成一团、长处、胜利者”等词语。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．正确朗读课文。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．继续学习默读课文。读懂本课内容，结合生活经验理解“谁善于把别人的长处集于一身，谁就会是胜利者” 的道理。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4</w:t>
      </w:r>
      <w:r>
        <w:rPr/>
        <w:t>．初步了解用事实来说明道理的表达方法。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三、教学建议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．本课识字量比较大，教学时可指导学生自学生字，培养独立识字能力。在自读课文的时候，标出不认识的字，凭借字典，读准字音，感知字义。教师进一步指导识字时，重点指导以下字的读音：坦，读“</w:t>
      </w:r>
      <w:r>
        <w:rPr/>
        <w:t>tan”</w:t>
      </w:r>
      <w:r>
        <w:rPr/>
        <w:t>，不读“</w:t>
      </w:r>
      <w:r>
        <w:rPr/>
        <w:t>tong”</w:t>
      </w:r>
      <w:r>
        <w:rPr/>
        <w:t>；持，读“</w:t>
      </w:r>
      <w:r>
        <w:rPr/>
        <w:t>chi”</w:t>
      </w:r>
      <w:r>
        <w:rPr/>
        <w:t>不读“</w:t>
      </w:r>
      <w:r>
        <w:rPr/>
        <w:t>ci”</w:t>
      </w:r>
      <w:r>
        <w:rPr/>
        <w:t>；兵，读“</w:t>
      </w:r>
      <w:r>
        <w:rPr/>
        <w:t>bing”</w:t>
      </w:r>
      <w:r>
        <w:rPr/>
        <w:t>，不读“</w:t>
      </w:r>
      <w:r>
        <w:rPr/>
        <w:t>ping</w:t>
      </w:r>
      <w:r>
        <w:rPr/>
        <w:t>或</w:t>
      </w:r>
      <w:r>
        <w:rPr/>
        <w:t>bin”</w:t>
      </w:r>
      <w:r>
        <w:rPr/>
        <w:t>。指导识记字形，可通过形近字的比较，加强记忆，如：持和挂、炮和跑、担和坦、神和伸、般和船；“盾” 的左上方是两笔，不要一笔写下来；“兵” 的笔顺提醒学生不要写错。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．指导学习这篇课文，可以先让学生自学课文，弄懂词语，提出读不懂的问题。教师再指导学习和讨论，着重解决课文的重、难点部分。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指导学习第一部分，可让学生了解发明坦克的过程，坦克是怎样把盾的自卫和矛的进攻合二为一的，再用自己的话说一说这个发明过程。最后一段是课文的难点，使学生了解本文所要阐明的道理，就是要善于发现事物的优点，根据需要，把优点很好地集中在一起，为我所用。在引导学生读懂句子的意思后，再结合生活中的例子来说明自己对这句话的体会。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本课叙事简明，学生读起来不会有什么困难。在读懂内容，理解道理后，要了解举事例说明道理的表达方法。一方面要让学生明白用具体事例来说明道理是写文章常使用的方法，不能空讲道理，这样才能有说服力。另一方面也要让学生明白，作者是借发明这件事来说明一个道理。至于坦克发明是不是真的像课文中描写的，可以不去追究。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．要引导学生联系句子来体会词语的意思，比如，“难以招架”，可以让学生通过读“对方的矛如雨点般刺来”、“发明家左抵右挡”来体会。“难以招架”的意思是，对方来势猛，很难抵挡。“固然”可以让学生读第二自然段，联系发明家想到的钻在铁屋子里，来体会“固然安全” 的“固然”，有本来、原本的意思。句子教学要指导学生抓住难句来理解。比如，“谁善于把别人的长处集于一身，谁就会是胜利者”，要让学生结合全篇内容来理解，通过把矛和盾的长处集于一身而制成坦克这个事例来体会。“善于”，就是很会观察、很会思考的意思。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4</w:t>
      </w:r>
      <w:r>
        <w:rPr/>
        <w:t>．课后第一题是默读课文，了解课文内容。教师可以让学生先默读，自学课文，了解大意后，再指名说说课文讲了一件什么事。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第二题是围绕课文重点部分，讨论交流的题目。可以在理解词句，读通课文基础上，进行讨论交流。如果学生在理解上有困难，可引导学生再读课文的第一部分内容，想象作者的发明过程。老师重点引导学生的思路，让学生在交流中懂得坦克是怎样把矛和盾的长处合二为一的。在此基础上，也可以进一步讨论文后泡泡，在联系生活实际的拓展中，加深对本文的理解。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第三题是积累词语的练习。可让学生把自己认为好的词语画下来，和同桌互相交流一下词语的意思和词语好在哪里，在互相启发交流后，再抄写下来。课文中例举的是四个字的词语，教师引导学生抄写时可以不限定在四个字的词语中。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5</w:t>
      </w:r>
      <w:r>
        <w:rPr/>
        <w:t>．让学生用其他例子来说明课文最后一句话。可以作为扩展思考的题目，教师可在学生广泛思考、交流的基础上，提示几个“把别人的长处集于一身，谁就是胜利者” 的例子，比如实际应用方面：双层公共汽车、火车，带橡皮头的铅笔；学习和做人方面：采纳别人的优点等等。以引导学生的深入思考，可以鼓励学生展开想象，一方面从生活实际中选取类似的事例；还可以想一想生活中还有什么不方便的地方，并提出改进和解决问题的办法。鼓励学生要不断思考，把自己随时想到的这些有益的想法记下来，放入自己的“我的奇思异想”或“我的小发明”的成长袋中，为开展口语交际做准备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2:05:00Z</dcterms:created>
  <dc:creator>yang</dc:creator>
  <dc:description/>
  <dc:language>en-US</dc:language>
  <cp:lastModifiedBy>yang</cp:lastModifiedBy>
  <dcterms:modified xsi:type="dcterms:W3CDTF">2004-02-01T02:06:00Z</dcterms:modified>
  <cp:revision>1</cp:revision>
  <dc:subject/>
  <dc:title>《矛和盾的集合》授课指导</dc:title>
</cp:coreProperties>
</file>