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《</w:t>
      </w:r>
      <w:r>
        <w:rPr>
          <w:rFonts w:ascii="宋体;SimSun" w:hAnsi="宋体;SimSun" w:cs="宋体;SimSun"/>
          <w:b/>
          <w:bCs/>
          <w:kern w:val="0"/>
          <w:sz w:val="24"/>
        </w:rPr>
        <w:t>科利亚的木匣</w:t>
      </w:r>
      <w:r>
        <w:rPr>
          <w:rFonts w:ascii="宋体;SimSun" w:hAnsi="宋体;SimSun" w:cs="宋体;SimSun"/>
          <w:b/>
          <w:bCs/>
          <w:kern w:val="0"/>
          <w:sz w:val="24"/>
        </w:rPr>
        <w:t>》教案示例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教材说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篇精读课文写科利亚埋木匣和挖木匣的事，从这件事情中感悟到时间在变化，周围的一切都在变化，并懂得要按照事物变化的规律办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是按照“埋木匣”“挖木匣”“受到启发”的顺序记叙的。课文用一件小事，告诉我们观察问题，解决问题的方法，这是它表达上的特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自然段是重难点。科利亚挖不到木匣，但他认为一定有原因。经过认真思考，他明白了，时间过去四年，自己的步子比那时候大了一倍，埋木匣时向前走十步，现在挖木匣只需要向前走五步。他这样做了，果然挖到了木匣。科利亚从中懂得时间一天天过去，周围的一切都在起变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编这篇课文，一是让学生初步感悟到要用发展的眼光解决问题，二是了解抓住文章主要内容的方法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生字。能够正确读写“木匣、免得、躲避、仍然、敌人、一倍”等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能正确、流利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能读懂课文内容，了解科利亚是怎样“埋木匣”“挖木匣”的，初步感悟到时间在变化，人在变化，周围的一切都在变化的道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了解抓住文章主要内容的一般方法，练习采用这种方法读懂课文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教学建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课前准备。如果条件允许，学生可以通过上网，看书，或请教他人等途径，了解有关卫国战争、德国法西斯的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学时，可先让学生自读课文，大体了解课文讲了一件什么事，按“思考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练习”第二题的提示将课文按“埋木匣、挖木匣、受到启示”三项内容分成三个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科利亚是怎样从挖木匣中得到启示的，这是教学中的一个难点。可采用比较阅读和读读画画的方法读懂课文。可让学生分小组学习、探究。先自读课文，想想课文在叙述内容上有什么特点，再讨论交流。老师要适当引导，告诉学生：课文先写了埋木匣，又写了挖木匣，可以用比较的方法阅读。再让学生一边读一边思考：课文哪些地方运用了对比的写法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让学生了解到：埋木匣时，科利亚与妈妈的对比；挖木匣时，科利亚与妈妈的对比；科利亚两次挖木匣的对比；还有妈妈埋、挖木匣的对比。其中科利亚埋、挖木匣的对比是主要的。最后，引导学生读一读，画一画，抓住写科利亚埋木匣和挖木匣的部分，进行比较阅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埋木匣只有五岁步子小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挖木匣四年以后步子大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指导学生用简笔画出自己对课文的理解。科利亚埋木匣时年纪小，步子也小；四年以后挖木匣，人长大了，步子也大了，仍然走十步，就超过原来十步的距离，当然找不到；要少走几步，距离才和原来的十步差不多，才能找得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练习抓住课文主要内容是本课的教学重点，可在学生分部分理解以后进行，先在小组讨论，然后全班交流。老师要指导学生按照怎样埋木匣，怎样挖木匣，得到什么启示的顺序说说课文的主要内容，不要照着课文的句子复述。在说的过程中，要引导学生评议，以评促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这是一篇叙事的记叙文，文章以“科利亚的木匣”为线索，叙述清楚，层次分明。朗读时，要抓住这一线索，在“埋木匣→挖木匣→得到启示”的转换处，注意停顿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段和第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段是朗读指导的重点。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段写科利亚第一次挖木匣失败后的思考，他为找到解决问题的办法而高兴。“我知道是怎么回事啦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话时速度快，语调是上扬的。“木匣是我四年前埋的……而是五步。”这是对第一次找不到木匣原因的分析。一些体现对比的重点词语要读重音，如，“四年前”，“我还小，步子也小”，“我现在九岁啦”，“大了一倍”，“不是十步，而是五步”，“你们看，我马上会找到我的木匣子”。科利亚相信自己的分析没错，因此，语气是肯定的，“马上会找到”要读重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自然段，写的是科利亚得到的启示。从生活中有所感悟，科利亚心里特别高兴。他懂得了世间的一切都在变化，面对变化着的事物，不能采取固定不变的态度。说到“周围的一切，不是都在起变化么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心中充满自信，语调应当上扬。这句话是教学的一个重点，也是难点。教师可鼓励学生联系自己的生活经验，谈谈自己的认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朗读技巧不要告诉学生，而要让学生在反复朗读中体会，老师也可以用范读加以指导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思考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练习”第三题是练习造句。要求找出有关句子读一读，是为了让学生在具体语言环境中理解它们的用法。“仍然”表示的是科利亚无论是朝左边挖还是朝右边挖，都和把坑挖深而未找到匣子的情况一样。“果然”，在这里表示的是事实与所预料的相符。课文前面讲科利亚想出了找不到木匣的原因，还想出了找到木匣的方法，并肯定会找到。然后按所想的方法去挖，结果找到了。用上“果然”说明他的想法是正确的。在理解词语意思后，老师可提供一些情境，让学生判断该用上“仍然”还是该用上“果然”，然后再让学生自己造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关于识字写字。要指导学生读准“匣、避、仍”等字的读音。匣，读ｘｉ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rFonts w:ascii="宋体;SimSun" w:hAnsi="宋体;SimSun" w:cs="宋体;SimSun"/>
          <w:kern w:val="0"/>
          <w:sz w:val="24"/>
        </w:rPr>
        <w:t>，不读ｊｉ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rFonts w:ascii="宋体;SimSun" w:hAnsi="宋体;SimSun" w:cs="宋体;SimSun"/>
          <w:kern w:val="0"/>
          <w:sz w:val="24"/>
        </w:rPr>
        <w:t>；避，读ｂ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rFonts w:ascii="宋体;SimSun" w:hAnsi="宋体;SimSun" w:cs="宋体;SimSun"/>
          <w:kern w:val="0"/>
          <w:sz w:val="24"/>
        </w:rPr>
        <w:t>，不读ｐ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rFonts w:ascii="宋体;SimSun" w:hAnsi="宋体;SimSun" w:cs="宋体;SimSun"/>
          <w:kern w:val="0"/>
          <w:sz w:val="24"/>
        </w:rPr>
        <w:t>；仍，读二声，不读一声。指导写字时，要注意“匣”是包围结构，里面是“甲”；“免”第六笔是“”，不能写成两笔，要与“兔”区别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</w:t>
      </w:r>
      <w:r>
        <w:rPr>
          <w:rFonts w:ascii="宋体;SimSun" w:hAnsi="宋体;SimSun" w:cs="宋体;SimSun"/>
          <w:kern w:val="0"/>
          <w:sz w:val="24"/>
        </w:rPr>
        <w:t>第四题可在课堂上说一说。要启发学生多角度思考，如，生活上的事，社会上的事，也可以联系已学课文或课外读到的文章来说感想。通过联系已有知识，联系生活，让学生进一步体会到情况变了，方法要变的道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参考资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琴科</w:t>
      </w:r>
      <w:r>
        <w:rPr>
          <w:rFonts w:cs="宋体;SimSun" w:ascii="宋体;SimSun" w:hAnsi="宋体;SimSun"/>
          <w:kern w:val="0"/>
          <w:sz w:val="24"/>
        </w:rPr>
        <w:t>(1895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1958)</w:t>
      </w:r>
      <w:r>
        <w:rPr>
          <w:rFonts w:ascii="宋体;SimSun" w:hAnsi="宋体;SimSun" w:cs="宋体;SimSun"/>
          <w:kern w:val="0"/>
          <w:sz w:val="24"/>
        </w:rPr>
        <w:t>苏联作家。曾在彼得堡大学学习，后志愿参加第一次世界大战，十月革命后加入红军，退伍后当过鞋匠、演员、电话员，参加过拉皮翁兄弟文学团体。写有《蓝肚皮先生纳扎尔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伊里奇的故事》《克伦斯基》《澡堂》《蓝书》等讽刺作品，嘲笑愚昧、自私、官僚主义等落后现象。四十年代因写作中篇小说《日出之前》和《猴子奇遇记》受到联共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布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中央的批判。后从事翻译工作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卫国战争课文中提到的“战争”指苏联卫国战争，是苏联人民为反对法西斯德国及欧亚盟国而进行的正义战争。</w:t>
      </w:r>
      <w:r>
        <w:rPr>
          <w:rFonts w:cs="宋体;SimSun" w:ascii="宋体;SimSun" w:hAnsi="宋体;SimSun"/>
          <w:kern w:val="0"/>
          <w:sz w:val="24"/>
        </w:rPr>
        <w:t>194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德国进攻苏联，苏联人民在斯大林领导下英勇抗击，经过几年努力，于</w:t>
      </w:r>
      <w:r>
        <w:rPr>
          <w:rFonts w:cs="宋体;SimSun" w:ascii="宋体;SimSun" w:hAnsi="宋体;SimSun"/>
          <w:kern w:val="0"/>
          <w:sz w:val="24"/>
        </w:rPr>
        <w:t>1944</w:t>
      </w:r>
      <w:r>
        <w:rPr>
          <w:rFonts w:ascii="宋体;SimSun" w:hAnsi="宋体;SimSun" w:cs="宋体;SimSun"/>
          <w:kern w:val="0"/>
          <w:sz w:val="24"/>
        </w:rPr>
        <w:t>年收复全部被占领土，取得了卫国战争的胜利。课文中讲差不多四个年头，即指这段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37:00Z</dcterms:created>
  <dc:creator>yang</dc:creator>
  <dc:description/>
  <dc:language>en-US</dc:language>
  <cp:lastModifiedBy>yang</cp:lastModifiedBy>
  <dcterms:modified xsi:type="dcterms:W3CDTF">2004-01-13T03:39:00Z</dcterms:modified>
  <cp:revision>1</cp:revision>
  <dc:subject/>
  <dc:title>《科利亚的木匣》教案示例3</dc:title>
</cp:coreProperties>
</file>