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探索小故事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古时候，有个人到大山里去观景。他看见一个樵夫在山上一棵大树上砍柴。忽然，樵夫失手把斧子掉到山下了。只见樵夫解下头巾，把它挂在正在砍伐的树枝上。然后下山去，来到挂有头巾的大树下方，很快找到了斧子。这个人不住地夸赞樵夫的办法好。</w:t>
      </w:r>
    </w:p>
    <w:p>
      <w:pPr>
        <w:pStyle w:val="Web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有一天，这个人乘船过河，不小心把宝剑掉到水中了。他想起了樵夫的办法，就在宝剑掉下去的地方的船舷上刻上了记号。等船靠岸了，他在刻记号的地方下去找宝剑，却什么也没有找到。</w:t>
      </w:r>
    </w:p>
    <w:p>
      <w:pPr>
        <w:pStyle w:val="Web"/>
        <w:widowControl w:val="false"/>
        <w:spacing w:lineRule="auto" w:line="360" w:before="0" w:after="0"/>
        <w:rPr>
          <w:color w:val="000000"/>
        </w:rPr>
      </w:pPr>
      <w:r>
        <w:rPr>
          <w:color w:val="000000"/>
        </w:rPr>
        <w:t>　　</w:t>
      </w:r>
      <w:r>
        <w:rPr>
          <w:b/>
          <w:bCs/>
          <w:color w:val="000000"/>
        </w:rPr>
        <w:t>思考：</w:t>
      </w:r>
      <w:r>
        <w:rPr>
          <w:color w:val="000000"/>
        </w:rPr>
        <w:t>同样用了做记号的办法，为什么樵夫能找到斧头？而这个人却找不到宝剑呢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3:51:00Z</dcterms:created>
  <dc:creator>yang</dc:creator>
  <dc:description/>
  <dc:language>en-US</dc:language>
  <cp:lastModifiedBy>yang</cp:lastModifiedBy>
  <dcterms:modified xsi:type="dcterms:W3CDTF">2004-02-25T03:19:00Z</dcterms:modified>
  <cp:revision>2</cp:revision>
  <dc:subject/>
  <dc:title>探索小故事</dc:title>
</cp:coreProperties>
</file>