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科利亚的木匣》</w:t>
      </w:r>
      <w:r>
        <w:rPr>
          <w:b/>
          <w:bCs/>
        </w:rPr>
        <w:t>教学建议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Web"/>
        <w:spacing w:lineRule="auto" w:line="360" w:before="0" w:after="0"/>
        <w:rPr/>
      </w:pPr>
      <w:r>
        <w:rPr/>
        <w:t>　　这篇精读课文讲的是科利亚埋木匣，挖木匣和从中得到启示的故事，从课文中可以体会到事物是在不断变化发展的</w:t>
      </w:r>
      <w:r>
        <w:rPr/>
        <w:t>,</w:t>
      </w:r>
      <w:r>
        <w:rPr/>
        <w:t>无论什么事物都不能用一成不变的眼光来对待，要随着情况的变化采取相应的对策，还可以体会到善于在生活中发现，不断总结经验是人类智慧的源泉。</w:t>
      </w:r>
    </w:p>
    <w:p>
      <w:pPr>
        <w:pStyle w:val="Web"/>
        <w:spacing w:lineRule="auto" w:line="360" w:before="0" w:after="0"/>
        <w:rPr/>
      </w:pPr>
      <w:r>
        <w:rPr/>
        <w:t xml:space="preserve">　　这篇课文叙述清楚，是以科利亚的木匣为线索，把怎样埋木匣，挖木匣，得到什么启示讲得层次分明，便于完成本单元的训练重点——抓住课文的主要内容。本课以孩子的眼光观察生活，体验生活，在表达方面有独到之处。同时学习本课还可以引导学生热爱生活，注意把学习语文与生活实际结合起来。 </w:t>
      </w:r>
    </w:p>
    <w:p>
      <w:pPr>
        <w:pStyle w:val="Web"/>
        <w:spacing w:lineRule="auto" w:line="360" w:before="0" w:after="0"/>
        <w:rPr/>
      </w:pPr>
      <w:r>
        <w:rPr/>
        <w:t>　　本课教学的两个重点：一是了解科利亚埋木匣、挖木匣和得到启示的经过，练习抓住课文主要内容；二是引导学生结合全文，体会最后一个自然段的含义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课前准备课文挂图，投影片或体现教学重点的多媒体课件。还可以让学生找一些自己小时候的照片，或自家周围的旧照片，对照后想想自己有什么变化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教学时可让学生自读自悟，大体了解课文讲的什么事，按思考练习</w:t>
      </w:r>
      <w:r>
        <w:rPr/>
        <w:t>2</w:t>
      </w:r>
      <w:r>
        <w:rPr/>
        <w:t>的要求把课文按照埋木匣、挖木匣和得到启示这样的线索把课文分成三部分。</w:t>
      </w:r>
    </w:p>
    <w:p>
      <w:pPr>
        <w:pStyle w:val="Web"/>
        <w:spacing w:lineRule="auto" w:line="360" w:before="0" w:after="0"/>
        <w:rPr/>
      </w:pPr>
      <w:r>
        <w:rPr/>
        <w:t>　　科利亚是怎么从挖木匣中得到启示是本课的重点，可采用比较阅读和读读画画的方法读懂课文，可以让学生分小组合作学习、探究，先自读自悟课文，想想课文在叙述上有什么特点，再讨论交流。老师引导学生：课文以木匣为线索，先埋后挖。还可以用比较的方法阅读，再边读边想，课文哪些地方运用了对比法？例如：埋与挖时科利亚与妈妈的对比，还有妈妈埋与挖的对比。但其中科利亚的埋、挖对比是主要的，引导学生仔细阅读</w:t>
      </w:r>
      <w:r>
        <w:rPr/>
        <w:t>,</w:t>
      </w:r>
      <w:r>
        <w:rPr/>
        <w:t>再对比阅读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可指导学生根据课文内容画简笔画，把科利亚埋木匣、挖木匣的过程画下来进行比较，进一步理解课文内容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文章结尾部分所受到的启示。可让学生结合自己生活实际去理解。可进行全班讨论，还可列举自己生活中的实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4:00:00Z</dcterms:created>
  <dc:creator>yang</dc:creator>
  <dc:description/>
  <dc:language>en-US</dc:language>
  <cp:lastModifiedBy>yang</cp:lastModifiedBy>
  <dcterms:modified xsi:type="dcterms:W3CDTF">2004-01-13T04:00:00Z</dcterms:modified>
  <cp:revision>1</cp:revision>
  <dc:subject/>
  <dc:title>《科利亚的木匣》教学建议</dc:title>
</cp:coreProperties>
</file>