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</w:rPr>
        <w:t>26</w:t>
      </w:r>
      <w:r>
        <w:rPr>
          <w:rFonts w:ascii="宋体;SimSun" w:hAnsi="宋体;SimSun" w:cs="宋体;SimSun"/>
          <w:b/>
        </w:rPr>
        <w:t>科利亚的木匣</w:t>
      </w:r>
      <w:r>
        <w:rPr>
          <w:rFonts w:cs="宋体;SimSun" w:ascii="宋体;SimSun" w:hAnsi="宋体;SimSun"/>
          <w:b/>
        </w:rPr>
        <w:t>(</w:t>
      </w:r>
      <w:r>
        <w:rPr>
          <w:rFonts w:eastAsia="zypyyb" w:cs="宋体;SimSun" w:ascii="zypyyb" w:hAnsi="zypyyb"/>
          <w:b/>
          <w:sz w:val="28"/>
        </w:rPr>
        <w:t>xi2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战争开始的时候，科利亚刚学数数，只会数到十。他从家门口向前走，数了十步，就用铲子挖起坑来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坑挖好了，他把一个木匣放进坑里。木匣里盛着各种各样好玩的东西，有冰鞋、小斧头、小手锯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j)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和其他小玩意儿。他放好了木匣，盖上土，用脚踩实，还在上面撒了一层细沙，免得被人发现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科利亚干吗要把这些东西埋起来呢？因为德国法西斯快打到他们的村子了。科利亚和妈妈、奶奶决定离开村子，到喀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k1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山城去躲避。家里的东西不能都带走。妈妈把有些东西放进箱子里，从家门口向前数到十，就向前走了十步，埋下他的木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就在那一天，妈妈、奶奶带着科利亚到喀山去了，在那儿住了差不多四年。科利亚长大了，上了小学，数数能数到一百多了。</w:t>
      </w:r>
    </w:p>
    <w:p>
      <w:pPr>
        <w:pStyle w:val="TextBodyInden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法西斯终于被赶走了。妈妈、奶奶带着科利亚回到了故乡。他们家的房子还在，屋里的东西却被法西斯抢走了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妈妈说：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不用难过，我们还有一些东西埋在地下哩。</w:t>
      </w:r>
      <w:r>
        <w:rPr>
          <w:rFonts w:ascii="宋体;SimSun" w:hAnsi="宋体;SimSun" w:cs="宋体;SimSun"/>
        </w:rPr>
        <w:t>”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妈妈从家门口朝前走了三</w:t>
      </w:r>
      <w:r>
        <w:rPr>
          <w:rFonts w:ascii="宋体;SimSun" w:hAnsi="宋体;SimSun" w:cs="宋体;SimSun"/>
        </w:rPr>
        <w:t>十</w:t>
      </w:r>
      <w:r>
        <w:rPr>
          <w:rFonts w:ascii="宋体;SimSun" w:hAnsi="宋体;SimSun" w:cs="宋体;SimSun"/>
        </w:rPr>
        <w:t>步，挖出了她埋的箱子。她高兴地说：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算术真有用。如果当初我随便挖个坑把箱子埋了，现在就不好找了。</w:t>
      </w:r>
      <w:r>
        <w:rPr>
          <w:rFonts w:ascii="宋体;SimSun" w:hAnsi="宋体;SimSun" w:cs="宋体;SimSun"/>
        </w:rPr>
        <w:t>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科利亚也拿来铲子，从家门口向前走了十步，动手挖起来。他挖呀，挖呀，坑已经挖得很深了，还没找到匣子。他又朝左边挖，朝右边挖，仍然没找到。</w:t>
      </w:r>
    </w:p>
    <w:p>
      <w:pPr>
        <w:pStyle w:val="TextBodyIndent"/>
        <w:rPr/>
      </w:pPr>
      <w:r>
        <w:rPr>
          <w:rFonts w:ascii="宋体;SimSun" w:hAnsi="宋体;SimSun" w:cs="宋体;SimSun"/>
        </w:rPr>
        <w:t>小伙伴们围上来，都朝着科利亚笑：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你的算术不管事啦！也许，法西斯把你的宝贝挖走了。</w:t>
      </w:r>
      <w:r>
        <w:rPr>
          <w:rFonts w:ascii="宋体;SimSun" w:hAnsi="宋体;SimSun" w:cs="宋体;SimSun"/>
        </w:rPr>
        <w:t>”</w:t>
      </w:r>
    </w:p>
    <w:p>
      <w:pPr>
        <w:pStyle w:val="TextBodyInden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科利亚说：“不会的，敌人连我们家的大箱子都没挖走，还能找到我的小木匣吗？这里面一定有原因。”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科利亚丢下铲子，坐在台阶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ji5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上，用手摸着脑门想。突然他笑起来，对小伙伴们说：“我知道是怎么回事啦！木匣是我四年前埋的，那时候我还小，步子也小。我现在九岁啦，步子比那时候大了一倍，所以应该量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li2ng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的不是十步，而是五步。你们看，我马上会找到我的木匣子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科利亚量了五步，又动手挖起来，不多一会儿，他果然找到了木匣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科利亚高兴地说：“伙伴们，今天我不光找到了匣子，还懂得了时间一天天过去，人一天天长大，步子也在渐渐变大。周围的一切，不是都在起变化吗？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匣  锯  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Symbol" w:hAnsi="Symbol" w:cs="Symbo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2:51:00Z</dcterms:created>
  <dc:creator>yang</dc:creator>
  <dc:description/>
  <dc:language>en-US</dc:language>
  <cp:lastModifiedBy>yang</cp:lastModifiedBy>
  <dcterms:modified xsi:type="dcterms:W3CDTF">2004-01-09T06:18:00Z</dcterms:modified>
  <cp:revision>2</cp:revision>
  <dc:subject/>
  <dc:title>26科利亚的木匣(xi2)</dc:title>
</cp:coreProperties>
</file>