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古诗词三首》教学设计</w:t>
      </w:r>
    </w:p>
    <w:p>
      <w:pPr>
        <w:pStyle w:val="Normal"/>
        <w:spacing w:lineRule="auto" w:line="360"/>
        <w:rPr>
          <w:rFonts w:ascii="宋体;SimSun" w:hAnsi="宋体;SimSun" w:cs="宋体;SimSun"/>
          <w:sz w:val="24"/>
        </w:rPr>
      </w:pP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学习目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认识本课四个生字并正确书写、运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体会诗人借不同景物抒发情怀的写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感受诗人暗藏于诗中无限的思乡之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课前准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了解王安石的生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了解唐朝诗人张籍、清朝纳兰性德的生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收集思乡的古诗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过程】</w:t>
      </w:r>
    </w:p>
    <w:p>
      <w:pPr>
        <w:pStyle w:val="Normal"/>
        <w:spacing w:lineRule="auto" w:line="360"/>
        <w:rPr>
          <w:rFonts w:ascii="宋体;SimSun" w:hAnsi="宋体;SimSun" w:cs="宋体;SimSun"/>
          <w:sz w:val="24"/>
        </w:rPr>
      </w:pPr>
      <w:r>
        <w:rPr>
          <w:rFonts w:ascii="宋体;SimSun" w:hAnsi="宋体;SimSun" w:cs="宋体;SimSun"/>
          <w:sz w:val="24"/>
        </w:rPr>
        <w:t>第一课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一、谈话导入，激发兴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露从今夜白，月是故乡明。”远离故土的人，总会思念自己的家乡，这是人世间最美好、最真挚的情感。同学们，你们学过哪些与“月”有关的诗词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是呀，从古到今，月亮总是让人情不自禁思念家乡，今天我们再学习一首关于月亮的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揭示课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王安石的《泊船瓜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板书课题，了解“泊”字字义，选择正确读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交流资料，了解诗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课前，你收集了诗人的哪些资料，请用简洁的语言说一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整体把握，初步感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指名读诗，全班读，注意读准字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自己多读几遍这首诗，结合课文注释，想想诗句的意思，并从中体会诗人所要表达的感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四人小组讨论诗句的意思，并说说你最欣赏诗中哪一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赏析诗句，感悟诗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刚才同学们说得最多的就是“春风又绿江南岸，明月何时照我还”这句诗（出示），我们一起来读一读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请说说你为什么喜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有同学说，这句诗写出了江南生机盎然的春天的样子。现在请和同桌互相说一说：在你脑海中出现了怎样的景色呢？畅所欲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４、同桌互读，练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５、指数名学生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６、小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你们的回答真精彩！诗的魅力就在于能用简短的同一个语句在不同的人的脑海中勾勒出不同的画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７、请你用朗读把你脑海中勾勒的画面读出来，小组内练读，指名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８、听了同学们的描述，我仿佛看见了草长莺飞、满目新绿的春天，仔细观察书上的插图，还能让你有更深入的理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９、指名说，同学们理解得多丰富呀！把你感受到的“绿”读出来吧。男女生赛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０、关于“绿”字还有一个故事，引导阅读“资料袋”。了解王安石推敲用“绿”字的故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１、看了这个故事，你有什么感触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２、小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是呀！一位如此优秀的诗人能为一个字修改十多次，我们在习作中难道不该反复修改吗？记住：文章是改出来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五、品评诗句，升华情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这么美的春色，谁不流连忘返呢？诗人和我们一样陶醉其间了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诗人想干什么？家乡在哪儿？引导学生从课题和诗句一、二行处理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请你在教室的地图上找找它们的位置吧。再好好读古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４、学生上台指地名，然后简介王安石把南京称为故乡的原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５、你从哪里读出诗人急切地想回家乡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６、引导学生抓重点词句理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７、感情朗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六、回归整体，深化体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漂泊在异乡的游子对家乡是多么的眷恋啊！让我们一起来感情朗读这首诗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练习背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第二课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一、回顾内容，谈话入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古诗《泊船瓜洲》让我们体会到了王安石借春风问明月，何时才能荣归故里的千般惆怅？那么宋朝诗人张籍、清朝的纳兰性德又是如何表达思乡之情的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初读古诗，整体感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读一读《秋思》和《长相思》，要求正确、流利，用自己喜欢的方式弄清不懂的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指几名学生读，正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看看诗词题目，你发现了什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４、同样的思乡之情，但表达却不相同。和你的伙伴好好读诗，看看诗人们是怎么表达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５、你感受最深的是什么？任选一首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品读诗句，领悟感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诗人那浓浓的乡情，藏在哪些诗句中呢：读，勾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指名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洛阳城里见秋风，欲作家书意万重。”从这句诗中你读懂了什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４、学生同桌互相说一说，指名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５、指导朗读，读出诗人惆怅满怀的感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６、诗中诗人借什么景物来抒发情感的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７、小组内交流：说说下面那句诗的意思。</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８、引读“意恐匆匆说不尽，行人临发又开封。”（提示：头脑中想象情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９、这一次又一次的想写信、封信、拆信的过程，让我们深深感受到了诗人对家乡的挂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０、感情朗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１、王安石见月惆怅，张籍见秋风而感慨。那么，纳兰性德又是如何将情藏于诗中的呢？你能感受到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２、小组内讨论交流，各抒己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３、全班交流，师引导体会“风一更……无此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入情入境，深情朗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读诗的人不同，想象到的画面也就不同。我们在朗读这些诗词时，一定要想象画面，要用心体会他们的感情。让我们再一起朗诵这感人的诗词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五、找寻规律，识记生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１、找出本课四个生字，读读相关句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２、用你认为可行的办法去记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３、学生练写。</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1:34:00Z</dcterms:created>
  <dc:creator>nlx</dc:creator>
  <dc:description/>
  <cp:keywords/>
  <dc:language>en-US</dc:language>
  <cp:lastModifiedBy>nlx</cp:lastModifiedBy>
  <dcterms:modified xsi:type="dcterms:W3CDTF">2007-12-25T01:35:00Z</dcterms:modified>
  <cp:revision>2</cp:revision>
  <dc:subject/>
  <dc:title/>
</cp:coreProperties>
</file>