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《陶罐和铁罐》教学片断反思</w:t>
      </w:r>
    </w:p>
    <w:p>
      <w:pPr>
        <w:pStyle w:val="Normal"/>
        <w:spacing w:lineRule="auto" w:line="360"/>
        <w:rPr>
          <w:rStyle w:val="StrongEmphasis"/>
          <w:rFonts w:ascii="宋体;SimSun" w:hAnsi="宋体;SimSun" w:cs="宋体;SimSun"/>
          <w:sz w:val="24"/>
        </w:rPr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 案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刚才大家学习，合作得特别好。现在我们以小组为单位，在合作一次，来个分角色比赛，怎么样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学生兴奋，跃跃欲试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大家可以自己找学习伙伴，先练习读一下自己喜欢的部分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学生组成小组，分角色练习读，教师指导、参与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哪一组有信心先来比一比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二、四组都抢着比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各组组长以先举手为先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轮读、抢读、评读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生：评选擂主。（鼓掌祝贺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刚才大家读的语气和表情太形象了。现在老师有个建议，咱们把陶罐和铁罐的表情画下来怎么样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大声喊）我能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在画之前，同学们，先把课文中描写陶罐和铁罐神态的语句，找一找、读一读、想一想，然后在画一画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找、读、想、画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谁愿意到黑板前在图片上画一画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一男一女到黑板前画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这两位“小画家”画得怎么样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我觉得画得都不错，但我想问一问：为什么这样画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男生：因为铁罐说话时，特别生气，后来恼怒了，大发雷霆。所以我把它画出眉毛竖起，两眼圆瞪瞪的样子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女生：老师，我是想表现陶罐当时那种谦虚的表情，所以说话时，它的表情是平静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那你为什么把它画成笑咪咪的样子呢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女生：因为铁罐奚落陶罐时，陶罐谦虚不懦弱，它能心平气和的跟铁罐讲理，可铁灌罐怎么也不听，这时陶罐不理它了。所以陶罐的表情是平和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大家觉得有道理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点头示意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谁能用恰当的词形容陶罐和铁罐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想一会儿，纷纷举手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举手的同学愿意到前面来写一写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七名同学板演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师：这些同学，能想出这些恰当的词，真是了不起，这说明文中的人物对话及生动的神态，动作的描写，给同学们留下了深刻的印象，特别是通过读、想、画、大家也一定有自己的看法和观点吧！那么你们喜欢陶罐还是铁罐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生：（小组之间展开讨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 分析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本教学片断体现了以下教学理念和教学特点：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、 引导学生在自主合作中学习，创设了宽松的学习氛围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学会学习、学会合作、学会做人、学会创造，是二十一世纪教育发展的主题。《语文课程标准》指出：学生是学习和发展的主体。语文课程必须根据学生身心发展和语文学习的特点，关注学生的个体差异和不同的需求，爱护学生的好奇心，求知欲，充分激发学生的主动意识和进取精神，倡导自主、合作、探究的学习方式。教师正是基于这种认识，让学生在朗读课文时，展开合作，通过分角色朗读、体验、相互启发、评价、激励，弥补了自己的不足，发展了学生的特长，使学生树立了自信心。在合作学习时，教师注意了指导和参与。合作学习以学生为主体，但并意味着“放任自流”。合作应该是在教师引导的前提下的合作。首先应让学生明确学习的目的和要求。然后由学生自主选择合作学习方式。同时，教师要参与到学生的合作之中，及时发现问题，引导交流，促进合作的实效性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 以小组竞赛的形式展开了教学活动。</w:t>
      </w:r>
      <w:r>
        <w:rPr>
          <w:rFonts w:cs="宋体;SimSun" w:ascii="宋体;SimSun" w:hAnsi="宋体;SimSun"/>
          <w:sz w:val="24"/>
        </w:rPr>
        <w:br/>
        <w:t>“</w:t>
      </w:r>
      <w:r>
        <w:rPr>
          <w:rFonts w:ascii="宋体;SimSun" w:hAnsi="宋体;SimSun" w:cs="宋体;SimSun"/>
          <w:sz w:val="24"/>
        </w:rPr>
        <w:t>竞争”是社会的需要，也是学习的需要。学生有争强好胜的心理，他们喜欢竞争的。在合作中竞争，在竞争中合作，这是教学组织的有效的教学方式。教师正是抓住了学生的这种需要，以评选擂主的形式，展开朗读比赛，同时用激发性的语言，激励学生大胆的参与，调动每一组成员学习的积极性，既面向了全体又照顾了个性的差异，满足了不同层次学生的需要。在朗读竞赛中，教师还注意了读中指导，让学生在体验中读，在感悟中读，读出自己的感受，读出自己的个性。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、 鼓励学生以不同的方式感受课文内容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课程标准指出：“鼓励学生选择适合自己的学习方式”“珍惜学生独特的感受、理解、体验”。因此，教师引导学生抓住课文中陶罐和铁罐神态的语句，可以读一读、想一想、说一说、画一画等多种方式来体验。学生在教师的启发下，产生了极大的乐趣，有的学生说，有的学生读，有的学生画。特别学生对画画表现的兴趣更浓，教师顺势利导，让学生在黑板上展示。这时学生的提问（为什么这样画？）更具有深刻意义，教师抓住这一问题，让学生谈出各自的感受，可见，挖掘了学生思维，拓展了学生想象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师引导学生用恰当的词语来形容陶罐和铁罐，再一次激活学生思维、训练了学生语言概括的能力，对事物的不同感受能力及情感表达能力。</w:t>
      </w:r>
      <w:r>
        <w:rPr>
          <w:rFonts w:cs="宋体;SimSun" w:ascii="宋体;SimSun" w:hAnsi="宋体;SimSun"/>
          <w:sz w:val="24"/>
        </w:rPr>
        <w:br/>
        <w:t>4</w:t>
      </w:r>
      <w:r>
        <w:rPr>
          <w:rFonts w:ascii="宋体;SimSun" w:hAnsi="宋体;SimSun" w:cs="宋体;SimSun"/>
          <w:sz w:val="24"/>
        </w:rPr>
        <w:t>、 探究问题，展开讨论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问题是打开思维、唤起想象的钥匙，因此，教师必须高度重视问题意识。传统的教学是教师问学生答，串讲串问占据了整个课堂教学。我们现代教学主张把问题尽量留给学生，让学生自主的发现问题，培养学生主动探究的精神。理想的课堂教学应该是教师的问和学生的问相互的融汇。问题还要由学生自己来解决，最好的方式是展开讨论，鼓励学生发表各自的看法，不追求答案的统一。本片断教学，教师在鼓励学生问的基础上，也不乏教师的问，教师的问不在于多，而在于精，在于有思考的价值。例如，片断的最后教师提出这样的问题：“文中的人物对话及生动的神态，动作的描写，给同学们留下了深刻的印象，特别是通过读、想、画、大家也一定有自己的看法和观点吧！那么你们喜欢陶罐还是铁罐？”这个问题看似简单，却意义深重，既启发了学生有价值的思维，又体现了语文教学的人文性，通过讨论，珍视了学生的独特感受、理解、体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 问题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如何真正地发挥合作学习的优势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四、 策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《课程标准》积极倡导“自主、合作、探究”的学习方式，认为教学内容的确定，教学方式的选择，评价方式的设计，都有利于这种学习方式的形成，但我们不能为了合作而合作，问题浅显易懂的不需要浪费时间而合作研究。“好钢还要用在刀刃上”。如出现新知识、有一定难度的问题，意见不一致，而且有必要争论的问题，拓宽学习面的自学汇报形式等，可以让学生讨论交流。探究同时还要要求小组学习，有明确的分工，有主持人和中心发言人，教会学生倾听意见，此外，要保证合作的时间，教师也可参与。这样才能真正的发挥小组合作学习的功效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新课程理念还指出：语文阅读，要发挥语文的工具性，不仅使学生学到语言文字知识，而且还要培养学生有一定创新能力，强调了实效性。切不可一味追求时髦，追求气氛，做无用的劳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00:00Z</dcterms:created>
  <dc:creator>yang</dc:creator>
  <dc:description/>
  <dc:language>en-US</dc:language>
  <cp:lastModifiedBy>yang</cp:lastModifiedBy>
  <dcterms:modified xsi:type="dcterms:W3CDTF">2004-01-12T09:01:00Z</dcterms:modified>
  <cp:revision>1</cp:revision>
  <dc:subject/>
  <dc:title>《陶罐和铁罐》教学片断反思</dc:title>
</cp:coreProperties>
</file>