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27</w:t>
      </w:r>
      <w:r>
        <w:rPr>
          <w:b/>
        </w:rPr>
        <w:t>陶</w:t>
      </w:r>
      <w:r>
        <w:rPr>
          <w:rFonts w:cs="宋体;SimSun" w:ascii="宋体;SimSun" w:hAnsi="宋体;SimSun"/>
          <w:b/>
        </w:rPr>
        <w:t>(</w:t>
      </w:r>
      <w:r>
        <w:rPr>
          <w:rFonts w:eastAsia="zypyyb" w:cs="宋体;SimSun" w:ascii="zypyyb" w:hAnsi="zypyyb"/>
          <w:b/>
          <w:sz w:val="28"/>
        </w:rPr>
        <w:t>t2o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罐和铁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国王的御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y)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厨里有两个罐子，一个是陶的，一个是铁的。骄傲的铁罐看不起陶罐，常常奚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x9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落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你敢碰我吗？陶罐子！”铁罐傲慢地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不敢，铁罐兄弟。”陶罐谦虚地回答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我就知道你不敢，懦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nu^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弱的东西！”铁罐说，带着更加轻蔑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mi8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神气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我确实不敢碰你，但并不是懦弱。”陶罐争辩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bi4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说，“我们生来就是盛东西的，并不是来互相碰撞的。说到盛东西，我不见得比你差。再说……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住嘴！”铁罐恼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n3o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怒了，“你怎么敢和我相提并论！你等着吧，要不了几天，你就会破成碎片，我却永远在这里，什么也不怕。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何必这样说呢？”陶罐说，“我们还是和睦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m)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相处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ch(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吧，有什么可吵的呢！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和你在一起，我感到羞耻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ch!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你算什么东西！”铁罐说，“走着瞧吧，总有一天，我要把你碰成碎片！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陶罐不再理会铁罐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时间在流逝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sh@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世界上发生了许多事情，王朝覆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f)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灭了，宫殿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di4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倒塌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t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了，两个罐子遗落在荒凉的场地上，上面覆盖了厚厚的尘土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许多年代过去了。有一天，人们来到这里，掘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ju6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开厚厚的堆积物，发现了那个陶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哟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y#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这里有一个罐子！”一个人惊讶地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真的，一个陶罐！”其他人都高兴地叫起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捧起陶罐，倒掉里面的泥土，擦洗干净，它还是那样光洁，朴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p(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素</w:t>
      </w:r>
      <w:r>
        <w:rPr>
          <w:rFonts w:cs="宋体;SimSun" w:ascii="宋体;SimSun" w:hAnsi="宋体;SimSun"/>
        </w:rPr>
        <w:t>(</w:t>
      </w:r>
      <w:r>
        <w:rPr>
          <w:rFonts w:eastAsia="zypyyb" w:cs="宋体;SimSun" w:ascii="zypyyb" w:hAnsi="zypyyb"/>
          <w:sz w:val="28"/>
        </w:rPr>
        <w:t>s)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美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多美的陶罐！”一个人说，“小心点儿，千万别把它碰坏了，这是古代的东西，很有价值的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谢谢你们！”陶罐兴奋地说，“我的兄弟铁罐就在我旁边，请你们把它也掘出来吧，它一定闷得够受了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们立即动手，翻来覆去，把土都掘遍了，但是，连铁罐的影子也没见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陶   懦   辩   恼   耻   逝   殿   掘   朴   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9:00Z</dcterms:created>
  <dc:creator>yang</dc:creator>
  <dc:description/>
  <dc:language>en-US</dc:language>
  <cp:lastModifiedBy>yang</cp:lastModifiedBy>
  <dcterms:modified xsi:type="dcterms:W3CDTF">2004-01-09T06:20:00Z</dcterms:modified>
  <cp:revision>2</cp:revision>
  <dc:subject/>
  <dc:title>27陶(t2o)罐和铁罐</dc:title>
</cp:coreProperties>
</file>