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480"/>
        <w:jc w:val="center"/>
        <w:rPr>
          <w:b/>
          <w:b/>
        </w:rPr>
      </w:pPr>
      <w:r>
        <w:rPr>
          <w:b/>
        </w:rPr>
        <w:t>《陶罐和铁罐》授课指导</w:t>
      </w:r>
    </w:p>
    <w:p>
      <w:pPr>
        <w:pStyle w:val="Web"/>
        <w:spacing w:lineRule="auto" w:line="360" w:before="0" w:after="0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一、教材简说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这篇童话故事讲的是国王御厨里的铁罐自恃坚硬，瞧不起陶罐。埋在土里许多年以后，陶罐出土成为文物，铁罐却化为泥土，不复存在。故事告诉人们，每个人都有长处和短处，要善于看到别人的长处，正视自己的短处，相互尊重，和睦相处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故事主要通过对话展开情节、推动故事的发展，这是本课表达上的特点。铁罐的傲慢、蛮横无礼和陶罐的谦虚、友善、克制都在人物的对话中充分展现。此外，具体、生动的神态、动作描写，使</w:t>
      </w:r>
      <w:r>
        <w:rPr/>
        <w:t>!!!!!!!!!!!!!!!!!!!!!!!!!!!</w:t>
      </w:r>
      <w:r>
        <w:rPr/>
        <w:t>铁罐、陶罐的形象更加鲜明突出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选编这篇课文的意图，一是让学生理解课文说明的道理，学会全面地看问题，懂得要多发现别人的长处，正视自己的短处；二是继续学习初步把握课文的主要内容，体会课文表达的思想感情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本课的教学重点是通过陶罐和铁罐对话、神态的描写，了解铁罐的傲慢无礼和陶罐的谦虚而不软弱；理解课文讲的道理是教学的难点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二、学习目标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会认</w:t>
      </w:r>
      <w:r>
        <w:rPr/>
        <w:t>10</w:t>
      </w:r>
      <w:r>
        <w:rPr/>
        <w:t>个生字，会写</w:t>
      </w:r>
      <w:r>
        <w:rPr/>
        <w:t>14</w:t>
      </w:r>
      <w:r>
        <w:rPr/>
        <w:t>个生字。能正确读写“骄傲、傲慢、谦虚、神气、恼怒、相提并论、理会、荒凉、惊讶、光洁、朴素、价值、兴奋”等词语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．分角色、有感情地朗读课文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．读懂课文内容，学习正确看待人和事物的方法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．抄写表现陶罐、铁罐神态和动作的词句，积累语言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三、教学建议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．准备教学挂图或投影片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．指导学生读准生字的音，“耻、逝”是翘舌音，“素”是平舌音。指导学生书写生字时，有些字可以通过和学过的形近字比较加以区别和识记，比如：恼和脑、捧和棒、朴和扑、受和爱、吵和沙、陶和淘。可以先让学生回忆学过的字的字形和字义，再分析这些字和它们相似的生字相同点和不同点，在区别形义的不同后记忆并书写。重点指导以下几个易写错的字，如“荒” 的中间部分是“亡”，不要写成“云”；“植”右边里面是三横，不要少写一横；“素” 中间部分是“幺”，不要少写一点；“感”右上方不要少写一点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．引导学生联系上下文或查词典来理解“奚落、谦虚、傲慢、懦弱、相提并论”等词语的意思。比如“奚落”，是用尖刻的话讽刺别人，使人难堪。联系下文铁罐说的“我就知道你不敢，懦弱的东西！”这样尖刻的话就是对陶罐的奚落，文中的泡泡作了这方面的提示。“相提并论”，是把不同的人或不同的事物混在一起来看待或评说的意思，课文中陶罐铁罐虽然都是盛东西用的，但铁罐自认为比陶罐强，不能把自己和陶罐放在一起比较。“和睦相处”，相处得平安和谐，不争吵。通过读上文陶罐的话，就能理解“和睦相处”的意思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．课文内容简单易懂，生动有趣，应放手让学生自读，在自读感悟的基础上，教师作适当的指导。要引导学生抓住陶罐和铁罐的对话，以及表现陶罐和铁罐说话时的不同神态、语气，体会他们的不同内心活动。比如：通过“你敢碰我吗？”“和你在一起，我感到羞耻，你算什么东西！” 可以看出铁罐的自以为是，傲慢无理。通过“不敢，铁罐兄弟。”“何必这样说呢？我们还是和睦相处吧”可以看到陶罐的谦让宽容。在学生自读后，教师要检查学生自读的情况。可以用提出问题、组织讨论的方式进行检测：陶罐和铁罐是怎样对待对方的？让学生找出对话部分，反复读，根据课文对陶罐、铁罐语言、神态的具体描写，提出自己的看法。比如：铁罐傲慢、蛮横无礼；陶罐的谦虚、友善、宽容。继而再提出：通过陶罐和铁罐的故事想告诉我们什么？交流对课文蕴含道理的认识，要鼓励学生说出自己的感受和见解。如，要谦虚，不要骄傲；要多看别人的长处，要正确对待自己的不足；骄傲的人下场可悲。在学生说出以上认识后，再引导学生联系已学过的课文和生活经验加深理解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．本课通过对话展开情节，因此对话的朗读是课文学习的重要内容。指导朗读要注意：首先要弄懂课文内容，体会人物的内心思想感情。有的语句没点出说话时的神态，可引导学生从语句中体会该用什么语气来读。铁罐可以按照“傲慢──轻蔑──恼怒──怒不可遏”，这样的情感线索来体会朗读时不同的语气，“你敢碰我吗？”语调上扬，有挑衅的意味，显出他的傲慢；“我就知道你不敢，懦弱的东西”语调下沉，突出“懦弱”，以示看不起；“住嘴！……”由于陶罐言之有理，铁罐恼羞成怒，因而声高气粗；“你算什么东西！”“总有一天，我要把你碰成碎片！”语调要紧凑高扬，读出铁罐混不讲理，怒不可遏的心态。而陶罐自始至终是谦和宽容的态度，语言也是平和讲理，语气自然平稳。比如，“我确实不敢碰你，但并不是懦弱”面对铁罐的傲慢无理，陶罐据理力争，“但不是懦弱”，语气要加重，以表达自己不与之相碰的原因，以及内心的坚强。在自己反复朗读体会的基础上，再分角色来读。分角色朗读，要把角色不同的语气读出来，可同桌轮换分角色朗读，也可集体分角色朗读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．课后第二题是积累词语的练习。可先让学生画出表现陶罐铁罐神态动作的词语，然后同学之间交流一下，再抄写下来。比如：奚落、谦虚、轻蔑、恼怒、傲慢、羞耻、懦弱。如果学生认为其他词句也很好，可以把更多的词语抄写下来。</w:t>
      </w:r>
    </w:p>
    <w:p>
      <w:pPr>
        <w:pStyle w:val="Web"/>
        <w:spacing w:lineRule="auto" w:line="360" w:before="0" w:after="0"/>
        <w:ind w:firstLine="480"/>
        <w:jc w:val="both"/>
        <w:rPr/>
      </w:pPr>
      <w:r>
        <w:rPr/>
        <w:t>7</w:t>
      </w:r>
      <w:r>
        <w:rPr/>
        <w:t>．选做题要求演故事。教师可在学生熟读课文，理解课文内容后，组织学生表演，可让学生自由选择扮演其中的某个角色。只要不脱离课文的主题，要鼓励学生发挥想象，对课文的内容作出补充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5:58:00Z</dcterms:created>
  <dc:creator>yang</dc:creator>
  <dc:description/>
  <dc:language>en-US</dc:language>
  <cp:lastModifiedBy>yang</cp:lastModifiedBy>
  <dcterms:modified xsi:type="dcterms:W3CDTF">2004-02-01T05:59:00Z</dcterms:modified>
  <cp:revision>1</cp:revision>
  <dc:subject/>
  <dc:title>《陶罐和铁罐》授课指导</dc:title>
</cp:coreProperties>
</file>