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于细微处见功夫——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《陶罐和铁罐》教学三题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一是次序调整见功夫</w:t>
      </w:r>
    </w:p>
    <w:p>
      <w:pPr>
        <w:pStyle w:val="Web"/>
        <w:rPr/>
      </w:pPr>
      <w:r>
        <w:rPr/>
        <w:t>本文以“陶罐和铁罐”为题，“陶”和“铁”的次序本已排定，无须费心了。然而霍老师反复钻研教材，觉得在陶罐和铁罐的关系中，铁罐是矛盾的主要方面，强调铁罐更能突出骄傲的坏处。于是，她在讲析内容时将铁罐放在前面，设计板书时也将铁罐放在前面——别小看了这一次序调整，它正是霍老师的功夫所在：不囿于课题次序，注重课文内容实际，根据理解主题思想的需要，相机调整，给学生留下明晰深刻的印象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二是差异分辨见功夫</w:t>
      </w:r>
    </w:p>
    <w:p>
      <w:pPr>
        <w:pStyle w:val="Web"/>
        <w:rPr/>
      </w:pPr>
      <w:r>
        <w:rPr/>
        <w:t>铁罐骄傲，陶罐谦虚，结果如何呢？随着时间流逝，“许多年代过去了”，人们发现了陶罐，铁罐却无踪无影了——当霍老师提问“陶罐怎么样了”时，学生有的回答“完整无缺”，有的回答“完整无损”。这两个词语，意思相近，但有差异，她及时引导学生比较，指出“缺”是残缺，“损”是损坏，联系课文所描写的，陶罐与当年一样光洁、朴素、美观，不只是没有一点儿残缺，而且是没有丝毫损坏。这一比较，学生马上明白，用“完整无损”更准确，更能突出陶罐的美好形象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三是引导归纳见功夫</w:t>
      </w:r>
    </w:p>
    <w:p>
      <w:pPr>
        <w:pStyle w:val="Web"/>
        <w:rPr/>
      </w:pPr>
      <w:r>
        <w:rPr/>
        <w:t>本文是一篇寓言，说明了什么道理？每一位教者总要引导学生归纳的，关键在于如何来归纳。霍老师的教学功力体现在逐层深入地引导上，经过引导，学生的归纳体现了鲜明的层次性：先是不能骄傲，应该谦虚。</w:t>
      </w:r>
    </w:p>
    <w:p>
      <w:pPr>
        <w:pStyle w:val="Web"/>
        <w:rPr/>
      </w:pPr>
      <w:r>
        <w:rPr/>
        <w:t>——</w:t>
      </w:r>
      <w:r>
        <w:rPr/>
        <w:t>这自然不错。但“骄傲”和“谦虚”来自铁罐和陶罐，查查根因，归纳得更具体些。</w:t>
      </w:r>
    </w:p>
    <w:p>
      <w:pPr>
        <w:pStyle w:val="Web"/>
        <w:rPr/>
      </w:pPr>
      <w:r>
        <w:rPr/>
        <w:t>接着是不能以自己的长处去比别人的短处，必须谦虚待人，防止骄傲。</w:t>
      </w:r>
    </w:p>
    <w:p>
      <w:pPr>
        <w:pStyle w:val="Web"/>
        <w:rPr/>
      </w:pPr>
      <w:r>
        <w:rPr/>
        <w:t>——</w:t>
      </w:r>
      <w:r>
        <w:rPr/>
        <w:t>这样归纳已经到点子上了，如果联系实际，再进一层，你会得到什么启发？</w:t>
      </w:r>
    </w:p>
    <w:p>
      <w:pPr>
        <w:pStyle w:val="Web"/>
        <w:rPr/>
      </w:pPr>
      <w:r>
        <w:rPr/>
        <w:t>学生说要用自己的短处去比别人的长处，永远谦虚，不断进步。</w:t>
      </w:r>
    </w:p>
    <w:p>
      <w:pPr>
        <w:pStyle w:val="Web"/>
        <w:rPr/>
      </w:pPr>
      <w:r>
        <w:rPr/>
        <w:t>——</w:t>
      </w:r>
      <w:r>
        <w:rPr/>
        <w:t>大家学习本文很有收获。我们要像陶罐一样谦虚，决不能像铁罐一样只看到自己的长处而傲视别人……</w:t>
      </w:r>
    </w:p>
    <w:p>
      <w:pPr>
        <w:pStyle w:val="Web"/>
        <w:rPr/>
      </w:pPr>
      <w:r>
        <w:rPr/>
        <w:t>霍懋征老师从教几十年，教风严谨，一丝不苟，即如教学《陶罐和铁罐》，于细微处见功夫，值得我们仔细揣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20:00Z</dcterms:created>
  <dc:creator>yang</dc:creator>
  <dc:description/>
  <dc:language>en-US</dc:language>
  <cp:lastModifiedBy>yang</cp:lastModifiedBy>
  <dcterms:modified xsi:type="dcterms:W3CDTF">2004-01-12T09:22:00Z</dcterms:modified>
  <cp:revision>1</cp:revision>
  <dc:subject/>
  <dc:title>于细微处见功夫——</dc:title>
</cp:coreProperties>
</file>