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课课练】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陶罐和铁罐》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组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选择字义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929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写出近义词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8958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写出反义词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8958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填字补充词语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1521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05:00Z</dcterms:created>
  <dc:creator>yang</dc:creator>
  <dc:description/>
  <dc:language>en-US</dc:language>
  <cp:lastModifiedBy>yang</cp:lastModifiedBy>
  <dcterms:modified xsi:type="dcterms:W3CDTF">2004-01-13T04:06:00Z</dcterms:modified>
  <cp:revision>1</cp:revision>
  <dc:subject/>
  <dc:title>【课课练】</dc:title>
</cp:coreProperties>
</file>