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梅花魂》教学案例简析</w:t>
      </w:r>
    </w:p>
    <w:p>
      <w:pPr>
        <w:pStyle w:val="Normal"/>
        <w:spacing w:lineRule="auto" w:line="360"/>
        <w:jc w:val="center"/>
        <w:rPr>
          <w:b/>
          <w:b/>
          <w:sz w:val="24"/>
        </w:rPr>
      </w:pPr>
      <w:r>
        <w:rPr>
          <w:b/>
          <w:sz w:val="24"/>
        </w:rPr>
      </w:r>
    </w:p>
    <w:p>
      <w:pPr>
        <w:pStyle w:val="Normal"/>
        <w:spacing w:lineRule="auto" w:line="360"/>
        <w:rPr>
          <w:sz w:val="24"/>
        </w:rPr>
      </w:pPr>
      <w:r>
        <w:rPr>
          <w:sz w:val="24"/>
        </w:rPr>
        <w:t>　　《全日制义务教育语文课程标准》中提出了“努力建设开放而有活力的语文课程”的基本理念，明确指出：“语文课程应植根于现实，面向世界，面向未来。应拓宽语文学习和运用的领域，注重跨学科的学习和现代科技手段的运用，使学生在不同内容和方法的相互交叉、渗透和整合中开阔视野，提高学习效率，初步获得现代社会所需要的语文实践能力。”</w:t>
      </w:r>
    </w:p>
    <w:p>
      <w:pPr>
        <w:pStyle w:val="Normal"/>
        <w:spacing w:lineRule="auto" w:line="360"/>
        <w:rPr>
          <w:sz w:val="24"/>
        </w:rPr>
      </w:pPr>
      <w:r>
        <w:rPr>
          <w:sz w:val="24"/>
        </w:rPr>
      </w:r>
    </w:p>
    <w:p>
      <w:pPr>
        <w:pStyle w:val="Normal"/>
        <w:spacing w:lineRule="auto" w:line="360"/>
        <w:rPr>
          <w:sz w:val="24"/>
        </w:rPr>
      </w:pPr>
      <w:r>
        <w:rPr>
          <w:sz w:val="24"/>
        </w:rPr>
        <w:t>　　进行阅读教学是本着使学生获得基本的语文素养为出发点。培育学生热爱祖国语文的思想感情，指导学生正确地理解和运用祖国语言，丰富语言的积累，培养语感，发展思维，使他们具有适应实际需要的识字写字能力、阅读能力、写作能力、口语交际能力。课程目标根据知识和能力、过程和方法、情感态度和价值观三个维度设计。三个方面相互渗透，融为一体，特别注意了语文素养的整体提高。</w:t>
      </w:r>
    </w:p>
    <w:p>
      <w:pPr>
        <w:pStyle w:val="Normal"/>
        <w:spacing w:lineRule="auto" w:line="360"/>
        <w:rPr>
          <w:sz w:val="24"/>
        </w:rPr>
      </w:pPr>
      <w:r>
        <w:rPr>
          <w:sz w:val="24"/>
        </w:rPr>
      </w:r>
    </w:p>
    <w:p>
      <w:pPr>
        <w:pStyle w:val="Normal"/>
        <w:spacing w:lineRule="auto" w:line="360"/>
        <w:rPr>
          <w:sz w:val="24"/>
        </w:rPr>
      </w:pPr>
      <w:r>
        <w:rPr>
          <w:sz w:val="24"/>
        </w:rPr>
        <w:t>　　《梅花魂》一课它有着非常积极的教育意义，这篇课文，写的是一位老华侨十分珍爱墨梅图，在回国之际把墨梅图和绣着血色的梅花手绢郑重地交给外孙女让她好好保存的往事。整篇文章通过赞美梅花来颂扬像梅花一样有气节的中国人，寄托了老人对祖国深深的眷恋之情。</w:t>
      </w:r>
    </w:p>
    <w:p>
      <w:pPr>
        <w:pStyle w:val="Normal"/>
        <w:spacing w:lineRule="auto" w:line="360"/>
        <w:rPr>
          <w:sz w:val="24"/>
        </w:rPr>
      </w:pPr>
      <w:r>
        <w:rPr>
          <w:sz w:val="24"/>
        </w:rPr>
      </w:r>
    </w:p>
    <w:p>
      <w:pPr>
        <w:pStyle w:val="Normal"/>
        <w:spacing w:lineRule="auto" w:line="360"/>
        <w:rPr>
          <w:sz w:val="24"/>
        </w:rPr>
      </w:pPr>
      <w:r>
        <w:rPr>
          <w:sz w:val="24"/>
        </w:rPr>
        <w:t>　　根据对新《课标》的学习，我在教学实践中进行了思考和尝试。以下就是我对在教学《梅花魂》一课时的收获：</w:t>
      </w:r>
    </w:p>
    <w:p>
      <w:pPr>
        <w:pStyle w:val="Normal"/>
        <w:spacing w:lineRule="auto" w:line="360"/>
        <w:rPr>
          <w:sz w:val="24"/>
        </w:rPr>
      </w:pPr>
      <w:r>
        <w:rPr>
          <w:sz w:val="24"/>
        </w:rPr>
      </w:r>
    </w:p>
    <w:p>
      <w:pPr>
        <w:pStyle w:val="Normal"/>
        <w:spacing w:lineRule="auto" w:line="360"/>
        <w:rPr>
          <w:sz w:val="24"/>
        </w:rPr>
      </w:pPr>
      <w:r>
        <w:rPr>
          <w:sz w:val="24"/>
        </w:rPr>
        <w:t>一、从课题入手，激发兴趣</w:t>
      </w:r>
    </w:p>
    <w:p>
      <w:pPr>
        <w:pStyle w:val="Normal"/>
        <w:spacing w:lineRule="auto" w:line="360"/>
        <w:rPr>
          <w:sz w:val="24"/>
        </w:rPr>
      </w:pPr>
      <w:r>
        <w:rPr>
          <w:sz w:val="24"/>
        </w:rPr>
      </w:r>
    </w:p>
    <w:p>
      <w:pPr>
        <w:pStyle w:val="Normal"/>
        <w:spacing w:lineRule="auto" w:line="360"/>
        <w:rPr>
          <w:sz w:val="24"/>
        </w:rPr>
      </w:pPr>
      <w:r>
        <w:rPr>
          <w:sz w:val="24"/>
        </w:rPr>
        <w:t>　　《梅花魂》一课学生刚看到课题就会自然而然的产生疑问，教师就顺势以质疑入手，从课题“梅花魂”着眼，以理解“梅花魂”的内涵为突破口，寻找贯串全文的“梅花魂”所在。首先，老师提出“同学们见过梅花吗？你们对梅花有哪些了解？”在学生简单回答后，老师利用多媒体图片向学生们出示了傲然风雪中的梅花，引出《梅花魂》一课并要求学生自己读课题质疑。学生普遍产生了这样的疑问：究竟“梅花魂”是什么？为什么用“梅花魂”做课题？这就很自然的激发了学生们的学习兴趣，把学生带入了作者的回忆当中。</w:t>
      </w:r>
    </w:p>
    <w:p>
      <w:pPr>
        <w:pStyle w:val="Normal"/>
        <w:spacing w:lineRule="auto" w:line="360"/>
        <w:rPr>
          <w:sz w:val="24"/>
        </w:rPr>
      </w:pPr>
      <w:r>
        <w:rPr>
          <w:sz w:val="24"/>
        </w:rPr>
      </w:r>
    </w:p>
    <w:p>
      <w:pPr>
        <w:pStyle w:val="Normal"/>
        <w:spacing w:lineRule="auto" w:line="360"/>
        <w:rPr>
          <w:sz w:val="24"/>
        </w:rPr>
      </w:pPr>
      <w:r>
        <w:rPr>
          <w:sz w:val="24"/>
        </w:rPr>
        <w:t>　　学习是学生的自主行为。我们的教学更重要的是唤醒和激发学生主动参与学习的意识，使学生产生学习需求。因为兴趣是儿童认知活动的动力，最好的学习是学生对所学内容有内在兴趣。对这课我采用了从课题入手，激发兴趣导入新课，教师利用精心设计的导语配合图片的展示让学生了解事件发生的大背景，从而对学生们陌生的时代里产生的英雄产生好奇，激发了对这篇文章的学习兴趣。</w:t>
      </w:r>
    </w:p>
    <w:p>
      <w:pPr>
        <w:pStyle w:val="Normal"/>
        <w:spacing w:lineRule="auto" w:line="360"/>
        <w:rPr>
          <w:sz w:val="24"/>
        </w:rPr>
      </w:pPr>
      <w:r>
        <w:rPr>
          <w:sz w:val="24"/>
        </w:rPr>
      </w:r>
    </w:p>
    <w:p>
      <w:pPr>
        <w:pStyle w:val="Normal"/>
        <w:spacing w:lineRule="auto" w:line="360"/>
        <w:rPr>
          <w:sz w:val="24"/>
        </w:rPr>
      </w:pPr>
      <w:r>
        <w:rPr>
          <w:sz w:val="24"/>
        </w:rPr>
        <w:t>二、体味文意抓主旨深入学习</w:t>
      </w:r>
    </w:p>
    <w:p>
      <w:pPr>
        <w:pStyle w:val="Normal"/>
        <w:spacing w:lineRule="auto" w:line="360"/>
        <w:rPr>
          <w:sz w:val="24"/>
        </w:rPr>
      </w:pPr>
      <w:r>
        <w:rPr>
          <w:sz w:val="24"/>
        </w:rPr>
      </w:r>
    </w:p>
    <w:p>
      <w:pPr>
        <w:pStyle w:val="Normal"/>
        <w:spacing w:lineRule="auto" w:line="360"/>
        <w:rPr>
          <w:sz w:val="24"/>
        </w:rPr>
      </w:pPr>
      <w:r>
        <w:rPr>
          <w:sz w:val="24"/>
        </w:rPr>
        <w:t>　　课文中的精彩片断，作者借助于语段中委婉含蓄的意思来表达一种情感。教学时教师注意抓启发学生积极思维，细细体味语段中含着的弦外之音，一旦学生理解这个意思，就能激发情感；例如《梅花魂》中，重点是反映外祖父对祖国的思念之情，写爱梅花，是因为梅花是那民族精神的象征，在外祖父心目中，梅花就是祖国的代表，爱梅花和爱祖国是统一的。因此，课文中写的五件事，有的直接写外祖父对祖国的怀念之情，如教小外孙女读唐诗宋词而且读出眼泪来，因不能回国而难过得大哭起来；有的是通过爱梅花而间接反映外祖父的爱国心的，对一幅墨梅图的珍爱，在离别前把墨梅图送给外孙女，在快在开船时把绣着梅花的乎娟给了外孙女。</w:t>
      </w:r>
    </w:p>
    <w:p>
      <w:pPr>
        <w:pStyle w:val="Normal"/>
        <w:spacing w:lineRule="auto" w:line="360"/>
        <w:rPr>
          <w:sz w:val="24"/>
        </w:rPr>
      </w:pPr>
      <w:r>
        <w:rPr>
          <w:sz w:val="24"/>
        </w:rPr>
      </w:r>
    </w:p>
    <w:p>
      <w:pPr>
        <w:pStyle w:val="Normal"/>
        <w:spacing w:lineRule="auto" w:line="360"/>
        <w:rPr/>
      </w:pPr>
      <w:r>
        <w:rPr>
          <w:sz w:val="24"/>
        </w:rPr>
        <w:t>　　在导入新课后，我要求学生“默读课文，你认为文中的哪些内容，能解答刚才的疑问，请把它划下来。划完的同学出声读读你划的语句，你从中感受出什么了，和你周围的同学交流一下。”学生很快找到了第１３自然段，在学生简单的说出他们的体会理解后，教师结合课件中声情并茂的傲然风雪中的梅花图片引导他们感知梅花的特点。在充分体会了梅花“旁的花……她却不一样愈是寒冷，愈是风欺雪压，花开得愈精神，愈秀气……”的特点后，再读这几句话，想一想这品格，这灵魂，仅仅是梅花的特点吗？由此问题就上升到了文章的主旨：梅花的的特点也就是中华民族的特点，是中国人的特点，是有气节人物的特点。通过理解“几千年来，我们中华民族出了许多有气节的人物，他们不管历尽多少磨难，受到怎样的欺凌，从来都是顶天立地，不肯低头折节。”更进一步的体会了文章的主旨，感受到了外祖父的深深的爱梅情结。在这个环节上，学生又结合古代有气节的人物的事例加深了对文章的理解，同时补充了课外的资料。为了更好的感受外祖父的爱国之情，设计了这样一个环节：“请你想象一下外祖父当时说这段话的心情，你再读读这段话。”这不仅体会了外公的感情，也进行了一次有效的词语积累练习。把第１３自然段的内容理解体会后，对于其他四件事的理解就相对容易一些了。</w:t>
      </w:r>
    </w:p>
    <w:p>
      <w:pPr>
        <w:pStyle w:val="Normal"/>
        <w:spacing w:lineRule="auto" w:line="360"/>
        <w:rPr>
          <w:sz w:val="24"/>
        </w:rPr>
      </w:pPr>
      <w:r>
        <w:rPr>
          <w:sz w:val="24"/>
        </w:rPr>
      </w:r>
    </w:p>
    <w:p>
      <w:pPr>
        <w:pStyle w:val="Normal"/>
        <w:spacing w:lineRule="auto" w:line="360"/>
        <w:rPr>
          <w:sz w:val="24"/>
        </w:rPr>
      </w:pPr>
      <w:r>
        <w:rPr>
          <w:sz w:val="24"/>
        </w:rPr>
        <w:t>　　在学习第２自然段时，进行了略处理，主要体会着老人的心情读一读这样思乡的诗句，然后想象一下，外祖父除了给我讲这些诗句，还会给“我”讲些什么，由此又钩连上第７自然段的内容，让学生感受到外祖父是那样的眷恋祖国，“我”提到祖国是那样的自豪。</w:t>
      </w:r>
    </w:p>
    <w:p>
      <w:pPr>
        <w:pStyle w:val="Normal"/>
        <w:spacing w:lineRule="auto" w:line="360"/>
        <w:rPr>
          <w:sz w:val="24"/>
        </w:rPr>
      </w:pPr>
      <w:r>
        <w:rPr>
          <w:sz w:val="24"/>
        </w:rPr>
      </w:r>
    </w:p>
    <w:p>
      <w:pPr>
        <w:pStyle w:val="Normal"/>
        <w:spacing w:lineRule="auto" w:line="360"/>
        <w:rPr>
          <w:sz w:val="24"/>
        </w:rPr>
      </w:pPr>
      <w:r>
        <w:rPr>
          <w:sz w:val="24"/>
        </w:rPr>
        <w:t>　　第３自然段的事件中可以看出外祖父分外爱惜书房里的那幅墨梅图，“我”偶尔摆弄家中的古玩，他也不甚留意，而不小心在墨梅图上面留了个脏手印，慈祥的外祖父竟大发了一通脾气，然后“用保险刀片轻轻刮去污迹，又用细绸子慢慢抹净”。通过阅读体会“分外爱惜，家人碰也碰不得”“用保险刀片轻轻刮去污迹，用细绸子慢慢抹净”感受对墨梅图的珍爱。“有生以来，我第一次听到他训斥我妈：‘孩子要管教好，这清白的梅花是玷污得的吗’？”抓住这句话，问道：到底什么是不能玷污的，再回过头去读一读第１３自然段，你对这句话又什么新的理解？实际上这不能玷污的是民族魂，是爱国心，正是这华侨老人对墨梅图这种特有的感情表明了他对祖国深深的爱。因为在华侨老人心中，梅花是最纯洁最有品格最有骨气的，它是祖国的象征，不能受到一点玷污。之后老师设计了这样一段过渡语“是啊，再外祖父心中，这梅花就是民族气节的象征，就是祖国的象征，是圣洁的不能玷污的。他是那么的宝贵这幅图，又为什么将她送给我了呢？”引导学生联想外祖父的对我的用心良苦以及深深的眷恋祖国的感情。</w:t>
      </w:r>
    </w:p>
    <w:p>
      <w:pPr>
        <w:pStyle w:val="Normal"/>
        <w:spacing w:lineRule="auto" w:line="360"/>
        <w:rPr>
          <w:sz w:val="24"/>
        </w:rPr>
      </w:pPr>
      <w:r>
        <w:rPr>
          <w:sz w:val="24"/>
        </w:rPr>
      </w:r>
    </w:p>
    <w:p>
      <w:pPr>
        <w:pStyle w:val="Normal"/>
        <w:spacing w:lineRule="auto" w:line="360"/>
        <w:rPr>
          <w:sz w:val="24"/>
        </w:rPr>
      </w:pPr>
      <w:r>
        <w:rPr>
          <w:sz w:val="24"/>
        </w:rPr>
        <w:t>　　“在凉飕飕的腊月天，老人亲自来到码头，泪眼蒙胧地把一个绣着血色梅花的手绢递给了我”，这一情结是通过学生深情地朗读来再现的。</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三、创设情境升华情感</w:t>
      </w:r>
    </w:p>
    <w:p>
      <w:pPr>
        <w:pStyle w:val="Normal"/>
        <w:spacing w:lineRule="auto" w:line="360"/>
        <w:rPr>
          <w:sz w:val="24"/>
        </w:rPr>
      </w:pPr>
      <w:r>
        <w:rPr>
          <w:sz w:val="24"/>
        </w:rPr>
      </w:r>
    </w:p>
    <w:p>
      <w:pPr>
        <w:pStyle w:val="Normal"/>
        <w:spacing w:lineRule="auto" w:line="360"/>
        <w:rPr>
          <w:sz w:val="24"/>
        </w:rPr>
      </w:pPr>
      <w:r>
        <w:rPr>
          <w:sz w:val="24"/>
        </w:rPr>
        <w:t>　　当学生感受到外祖父那思念祖国的深情，那热爱祖国的赤诚之心时，教师借助多媒体课件，在优美的音乐声中设计了这样一个结尾：“故乡的梅花又开了，那朵朵冷艳，缕缕幽芳，总使我想起……。”这给了学生充分思考想象的空间。设计这以环节使学生积累了语言，同时发散了思维，拓宽了思路。语文课程丰富的人文内涵对人们精神领域的影响是深广的，学生对语文材料的反应又往往是多元的。在这个问题的设计上，充分体现了学生理解的多元性，尊重了他们独特的见解，同时也在这个问题表达的基础上进一步积累了语言。</w:t>
      </w:r>
    </w:p>
    <w:p>
      <w:pPr>
        <w:pStyle w:val="Normal"/>
        <w:spacing w:lineRule="auto" w:line="360"/>
        <w:rPr>
          <w:sz w:val="24"/>
        </w:rPr>
      </w:pPr>
      <w:r>
        <w:rPr>
          <w:sz w:val="24"/>
        </w:rPr>
      </w:r>
    </w:p>
    <w:p>
      <w:pPr>
        <w:pStyle w:val="Normal"/>
        <w:spacing w:lineRule="auto" w:line="360"/>
        <w:rPr>
          <w:sz w:val="24"/>
        </w:rPr>
      </w:pPr>
      <w:r>
        <w:rPr>
          <w:sz w:val="24"/>
        </w:rPr>
        <w:t>　　当然在此次教学实践过程中，我尝试了对《课标》的运用，但几个环节还有问题。如：在整体把握上，文章可略讲的部分用的篇幅太大了，显得“详略”不是很恰当。在一些细节处理上还应让学生在理解的基础上读的更充分。</w:t>
      </w:r>
    </w:p>
    <w:p>
      <w:pPr>
        <w:pStyle w:val="Normal"/>
        <w:spacing w:lineRule="auto" w:line="360"/>
        <w:rPr>
          <w:sz w:val="24"/>
        </w:rPr>
      </w:pPr>
      <w:r>
        <w:rPr>
          <w:sz w:val="24"/>
        </w:rPr>
      </w:r>
    </w:p>
    <w:p>
      <w:pPr>
        <w:pStyle w:val="Normal"/>
        <w:spacing w:lineRule="auto" w:line="360"/>
        <w:rPr>
          <w:sz w:val="24"/>
        </w:rPr>
      </w:pPr>
      <w:r>
        <w:rPr>
          <w:sz w:val="24"/>
        </w:rPr>
        <w:t>　　总之，在教学这篇文章时，教师注重对于学习新《课标》的尝试运用，努力营造科学自主、合作、探究的学习氛围，尊重学生对语文材料的反应的多元性，重点让学生运用“读、找、品、议”的方法学习课文。尊重学生独特的阅读感受，个性化学习，加强学生的语文实践能力。对于阅读教学研究和尝试，我还是个初学者还有很长的路要走，在今后的教学工作中我会努力学习继续摸索，使自己的教学水平不断进步。</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4:20:00Z</dcterms:created>
  <dc:creator>yj</dc:creator>
  <dc:description/>
  <cp:keywords/>
  <dc:language>en-US</dc:language>
  <cp:lastModifiedBy>yj</cp:lastModifiedBy>
  <dcterms:modified xsi:type="dcterms:W3CDTF">2007-12-25T14:21:00Z</dcterms:modified>
  <cp:revision>2</cp:revision>
  <dc:subject/>
  <dc:title/>
</cp:coreProperties>
</file>