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480"/>
        <w:jc w:val="center"/>
        <w:rPr>
          <w:b/>
          <w:b/>
        </w:rPr>
      </w:pPr>
      <w:r>
        <w:rPr>
          <w:b/>
        </w:rPr>
        <w:t>《狮子和鹿》授课指导</w:t>
      </w:r>
    </w:p>
    <w:p>
      <w:pPr>
        <w:pStyle w:val="Web"/>
        <w:spacing w:lineRule="auto" w:line="360" w:before="0" w:after="0"/>
        <w:ind w:firstLine="480"/>
        <w:jc w:val="center"/>
        <w:rPr>
          <w:b/>
          <w:b/>
        </w:rPr>
      </w:pPr>
      <w:r>
        <w:rPr>
          <w:b/>
        </w:rPr>
      </w:r>
    </w:p>
    <w:p>
      <w:pPr>
        <w:pStyle w:val="Web"/>
        <w:spacing w:lineRule="auto" w:line="360" w:before="0" w:after="0"/>
        <w:ind w:firstLine="480"/>
        <w:jc w:val="both"/>
        <w:rPr/>
      </w:pPr>
      <w:r>
        <w:rPr/>
        <w:t>一、教材简说</w:t>
      </w:r>
    </w:p>
    <w:p>
      <w:pPr>
        <w:pStyle w:val="Web"/>
        <w:spacing w:lineRule="auto" w:line="360" w:before="0" w:after="0"/>
        <w:ind w:firstLine="480"/>
        <w:jc w:val="both"/>
        <w:rPr/>
      </w:pPr>
      <w:r>
        <w:rPr/>
        <w:t>这篇略读课文讲的是在丛林中，一只鹿遇到狮子而奋力脱险的故事。平时，鹿非常欣赏自己美丽的角，而抱怨四条难看细长的腿。当凶猛的狮子向它扑来的时候，鹿的四条有力的长腿帮它从狮口脱险；而美丽的双角被树枝挂住，险些丧了性命。这个故事告诉我们：物各有所长、所短；不要因为它的长处而看不见它的短处也不要因为它的短处而否定它的长处；还告诉我们，不要光图美丽的外表，更要讲实用；美和实用在不同的环境和不同的条件下都有存在的价值。</w:t>
      </w:r>
    </w:p>
    <w:p>
      <w:pPr>
        <w:pStyle w:val="Web"/>
        <w:spacing w:lineRule="auto" w:line="360" w:before="0" w:after="0"/>
        <w:ind w:firstLine="480"/>
        <w:jc w:val="both"/>
        <w:rPr/>
      </w:pPr>
      <w:r>
        <w:rPr/>
        <w:t>课文是按事情发展的顺序记叙的，先写鹿在池塘边欣赏自己的两束美丽的角，抱怨自己细长的腿，接着写狮子扑来，细长的腿帮它脱离险境，而美丽的角差点让它送了命。全文情节紧凑，前后对比鲜明突出，语言丰富优美，在生动的故事中蕴含了深刻的道理。</w:t>
      </w:r>
    </w:p>
    <w:p>
      <w:pPr>
        <w:pStyle w:val="Web"/>
        <w:spacing w:lineRule="auto" w:line="360" w:before="0" w:after="0"/>
        <w:ind w:firstLine="480"/>
        <w:jc w:val="both"/>
        <w:rPr/>
      </w:pPr>
      <w:r>
        <w:rPr/>
        <w:t>理解指导鹿对自己的角和腿的前后不同态度，是课文学习的重点；体会故事所讲述的道理是课文学习的难点。</w:t>
      </w:r>
    </w:p>
    <w:p>
      <w:pPr>
        <w:pStyle w:val="Web"/>
        <w:spacing w:lineRule="auto" w:line="360" w:before="0" w:after="0"/>
        <w:ind w:firstLine="480"/>
        <w:jc w:val="both"/>
        <w:rPr/>
      </w:pPr>
      <w:r>
        <w:rPr/>
        <w:t>选编这篇课文，一是要让学生了解故事的内容，懂得故事中所蕴含的道理；二是通过自读自悟，培养独立阅读能力。</w:t>
      </w:r>
    </w:p>
    <w:p>
      <w:pPr>
        <w:pStyle w:val="Web"/>
        <w:spacing w:lineRule="auto" w:line="360" w:before="0" w:after="0"/>
        <w:ind w:firstLine="480"/>
        <w:jc w:val="both"/>
        <w:rPr/>
      </w:pPr>
      <w:r>
        <w:rPr/>
        <w:t>二、学习目标</w:t>
      </w:r>
    </w:p>
    <w:p>
      <w:pPr>
        <w:pStyle w:val="Web"/>
        <w:spacing w:lineRule="auto" w:line="360" w:before="0" w:after="0"/>
        <w:ind w:firstLine="480"/>
        <w:jc w:val="both"/>
        <w:rPr/>
      </w:pPr>
      <w:r>
        <w:rPr/>
        <w:t>1</w:t>
      </w:r>
      <w:r>
        <w:rPr/>
        <w:t>．正确、流利有感情地朗读课文。</w:t>
      </w:r>
    </w:p>
    <w:p>
      <w:pPr>
        <w:pStyle w:val="Web"/>
        <w:spacing w:lineRule="auto" w:line="360" w:before="0" w:after="0"/>
        <w:ind w:firstLine="480"/>
        <w:jc w:val="both"/>
        <w:rPr/>
      </w:pPr>
      <w:r>
        <w:rPr/>
        <w:t>2</w:t>
      </w:r>
      <w:r>
        <w:rPr/>
        <w:t>．读懂课文内容，了解故事所蕴含的道理。</w:t>
      </w:r>
    </w:p>
    <w:p>
      <w:pPr>
        <w:pStyle w:val="Web"/>
        <w:spacing w:lineRule="auto" w:line="360" w:before="0" w:after="0"/>
        <w:ind w:firstLine="480"/>
        <w:jc w:val="both"/>
        <w:rPr/>
      </w:pPr>
      <w:r>
        <w:rPr/>
        <w:t>3</w:t>
      </w:r>
      <w:r>
        <w:rPr/>
        <w:t>．培养独立阅读能力。</w:t>
      </w:r>
    </w:p>
    <w:p>
      <w:pPr>
        <w:pStyle w:val="Web"/>
        <w:spacing w:lineRule="auto" w:line="360" w:before="0" w:after="0"/>
        <w:ind w:firstLine="480"/>
        <w:jc w:val="both"/>
        <w:rPr/>
      </w:pPr>
      <w:r>
        <w:rPr/>
        <w:t>三、教学建议</w:t>
      </w:r>
    </w:p>
    <w:p>
      <w:pPr>
        <w:pStyle w:val="Web"/>
        <w:spacing w:lineRule="auto" w:line="360" w:before="0" w:after="0"/>
        <w:ind w:firstLine="480"/>
        <w:jc w:val="both"/>
        <w:rPr/>
      </w:pPr>
      <w:r>
        <w:rPr/>
        <w:t>1</w:t>
      </w:r>
      <w:r>
        <w:rPr/>
        <w:t>．教学这篇略读课文，教师首先要引导学生读懂连接语中的阅读要求，根据要求读课文。可引导学生自由读课文，学生对课文内容有了一定的了解之后，再交流：课文讲了一个什么故事，自己受到什么启发？</w:t>
      </w:r>
    </w:p>
    <w:p>
      <w:pPr>
        <w:pStyle w:val="Web"/>
        <w:spacing w:lineRule="auto" w:line="360" w:before="0" w:after="0"/>
        <w:ind w:firstLine="480"/>
        <w:jc w:val="both"/>
        <w:rPr/>
      </w:pPr>
      <w:r>
        <w:rPr/>
        <w:t>课文告诉我们什么道理？要引导学生打开思路，放开谈，可以就课文的内容来谈，也可以联系实际举生活中的事例，说说自己的体会。学生可能说美丽外表不一定是有用的，虽然外表不漂亮，却很实用；再进一步可能体会到有的东西各有优缺点，在不同的情况下，优点就可能变成缺点，也不能因为有些东西存在某些缺点而看不见它的优点。要鼓励学生举生活中类似的事例来说明自己的观点。只要思想上没有错误，教师一般不作定论，要充分让学生思考，鼓励说出自己的见解。</w:t>
      </w:r>
    </w:p>
    <w:p>
      <w:pPr>
        <w:pStyle w:val="Web"/>
        <w:spacing w:lineRule="auto" w:line="360" w:before="0" w:after="0"/>
        <w:ind w:firstLine="480"/>
        <w:jc w:val="both"/>
        <w:rPr/>
      </w:pPr>
      <w:r>
        <w:rPr/>
        <w:t>最后，可以引导学生把课文和《陶罐和铁罐》作比较学习，把两篇课文联系起来说说共同之处。通过比较，学生的思路和视野会更加开阔，学会用多种方式进行阅读。可以先让学生回忆一下《陶罐和铁罐》，说一说课文说明了什么道理，再想一想本课讲了什么道理。共同点是两篇课文告诉我们要学会全面地看问题，正确对待自己和别人；表达方法上是两篇课文都是通过具体的事例来说明道理。</w:t>
      </w:r>
    </w:p>
    <w:p>
      <w:pPr>
        <w:pStyle w:val="Web"/>
        <w:spacing w:lineRule="auto" w:line="360" w:before="0" w:after="0"/>
        <w:ind w:firstLine="480"/>
        <w:jc w:val="both"/>
        <w:rPr/>
      </w:pPr>
      <w:r>
        <w:rPr/>
        <w:t>2</w:t>
      </w:r>
      <w:r>
        <w:rPr/>
        <w:t>．这篇课文可以通过朗读加深对课文内容的理解。指导朗读的方式可以多种多样，第一、二段，要读出鹿喝水的悠闲和发现自己水面倒影的惊喜。第三段和第四段是鹿对自己的角和腿的不同评价，要读出截然不同的语气。对角是喜爱、赞美：“啊！我的身段多么匀称，我的角多么精美别致，好像两束美丽的珊瑚！”要读出自我欣赏、自我赞美的感情；“啊！”“多么”“多么”拉长读，抒情一些。而对腿，则是不满和抱怨；“唉，这四条腿太细了，怎么配得上这两只美丽的角呢？”要读出叹息、抱怨的情绪，“唉”“太细了”语调低，语速慢，“怎么”感叹强烈，要表达出内心的不满。在对比朗读中，区分两种不同的态度和感情。第五和第六段，情节紧张、变化快，“忽然听到”“猛一回头”“哎呀”“正在逼近” 朗读时要语速加快，读出形势的危急。</w:t>
      </w:r>
    </w:p>
    <w:p>
      <w:pPr>
        <w:pStyle w:val="Web"/>
        <w:spacing w:lineRule="auto" w:line="360" w:before="0" w:after="0"/>
        <w:ind w:firstLine="480"/>
        <w:jc w:val="both"/>
        <w:rPr/>
      </w:pPr>
      <w:r>
        <w:rPr/>
        <w:t>3</w:t>
      </w:r>
      <w:r>
        <w:rPr/>
        <w:t>．教师可以启发学生阅读兴趣，读一些寓言故事。也可以阅读《同步练习》中的《公鸡和母鸡》《一棵大树死了》《爸爸教我动脑筋》等课文。然后开个故事会，让学生讲寓言故事，再说一说故事所讲的道理。</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7:30:00Z</dcterms:created>
  <dc:creator>yang</dc:creator>
  <dc:description/>
  <dc:language>en-US</dc:language>
  <cp:lastModifiedBy>yang</cp:lastModifiedBy>
  <dcterms:modified xsi:type="dcterms:W3CDTF">2004-02-01T07:31:00Z</dcterms:modified>
  <cp:revision>1</cp:revision>
  <dc:subject/>
  <dc:title>《狮子和鹿》授课指导</dc:title>
</cp:coreProperties>
</file>