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狮子和鹿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正确、流利、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理解课文内容，懂得好看的东西有进会带来坏处，而难看的东西有时却会带来好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复习这一单元已学课文，想想课文给自己哪些启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根据课文插图制作活动挂图：丛林、池塘为背景，另外用纸画一只鹿并剪下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抄录课文第六、七自然段的小黑板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形象揭题，展开联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在黑板上贴好背景图，语言渲染：茂密的丛林中，住着许多动物。（边板书课题边描述）有狮子，有鹿。（贴图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看到这两种动物，联想到了什么呢？鼓励学生畅所欲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教师小结激趣。狮子凶猛，鹿很美丽，这个大家都已知道。不过，这篇课文通过狮子和鹿的故事却告诉我们一个新的道理。是什么呢？下面就看谁的读书本领强，能够自己读懂课文，领悟这个道理了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自主读书，领悟道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轻声、自由地朗读课文，读准字音，想想一些生字新词的意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互相提醒注意易读错的字词，汇报对本课生字新词的理解和理解方法。教师及时点拨小结，如鼓励大家用看图、换词方法理解“匀称”；用联系近义词和上下文来理解“抱怨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开火车分段朗读课文，要求“音准、句通、文顺”，其他同学边听边在感受深刻的地方做记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再次轻声、自由地朗读课文，在感受深刻的地方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教师出示课文第六、七自然段。学生选择自己喜欢的方式读读这两段课文。可以和四人小组讨论读；可以把喜欢的词句读给同座听；可以和好朋友一人读一句交替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ascii="宋体;SimSun" w:hAnsi="宋体;SimSun" w:cs="宋体;SimSun"/>
          <w:color w:val="000000"/>
          <w:kern w:val="0"/>
        </w:rPr>
        <w:t>全班交流。读了这篇课文，你有什么体会？你是从哪里得出这个体会的？鼓励学生联系课文，联系自己的生活实际来谈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前后联系，延伸拓展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导学生回忆《陶罐和铁罐》带给大家的启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分析、比较《陶罐和铁罐》与《狮子和鹿》这两篇课文有哪些相同的地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自己设计作业，可以摘抄课文的好词佳句；可以有感情朗读课文；可以比较这篇课文与其他课文的异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4:00Z</dcterms:created>
  <dc:creator>yang</dc:creator>
  <dc:description/>
  <dc:language>en-US</dc:language>
  <cp:lastModifiedBy>yang</cp:lastModifiedBy>
  <dcterms:modified xsi:type="dcterms:W3CDTF">2004-01-30T06:26:00Z</dcterms:modified>
  <cp:revision>1</cp:revision>
  <dc:subject/>
  <dc:title>《狮子和鹿》教案示例1</dc:title>
</cp:coreProperties>
</file>