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狮子和鹿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学生复习《陶罐和铁罐》，思考课文的寓意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课文朗读录音带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复习回顾，揭示课题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分角色朗读《陶罐和铁罐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学生交流查找的有关铁会氧化的资料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师生共同回味寓意：铁罐很坚硬，这是铁的优点，但同时又具有会氧化的缺点。陶罐容易碰碎，这是陶制品的缺点，但同时又有不会氧化的优点。所以我们要正确看待自己和别人的优点和缺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cs="宋体;SimSun"/>
          <w:color w:val="000000"/>
          <w:kern w:val="0"/>
        </w:rPr>
        <w:t>教师板书课题：狮子和鹿，请学生读题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⑤</w:t>
      </w:r>
      <w:r>
        <w:rPr>
          <w:rFonts w:cs="宋体;SimSun"/>
          <w:color w:val="000000"/>
          <w:kern w:val="0"/>
        </w:rPr>
        <w:t>学生听课文朗读录音，思考：这篇课文通过狮子和鹿的故事，要告诉我们一个什么道理呢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开展读书闯关活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进行闯关活动总动员，讲清方法及规则。共设三关：第一关是读准字音，读通句子；第二关是有感情地朗读课文；第三关是联系已学课文和生活实际了解本课寓意。同座同学互为闯关员和守关员，做闯关的准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学生自主读书，做闯关的准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同座同学开始闯关。一次没有过关，可以练习后再次闯关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cs="宋体;SimSun"/>
          <w:color w:val="000000"/>
          <w:kern w:val="0"/>
        </w:rPr>
        <w:t>汇报、交流，展示闯关情况。鼓励学生积极参与；参与第一关展示的可加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颗星，参与第二关展示的可加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cs="宋体;SimSun"/>
          <w:color w:val="000000"/>
          <w:kern w:val="0"/>
        </w:rPr>
        <w:t>颗星，参与第三关展示的可加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cs="宋体;SimSun"/>
          <w:color w:val="000000"/>
          <w:kern w:val="0"/>
        </w:rPr>
        <w:t>颗星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愿意参与第一关展示的同学自己主动站起来，开火车分段朗读课文。其他同学做守关员，看他们是否能通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愿意参与第二关展示的同学自己主动站起来，有感情地朗读课文，师生互相评议，看哪些地方读得有感情，也可请读书同学自己介绍一下，为什么这样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．愿意参与第三关展示的同学自己主动站起来，说说自己领悟到的寓意。看谁能联系已学课文和生活实际说得有理有据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⑤</w:t>
      </w:r>
      <w:r>
        <w:rPr>
          <w:rFonts w:cs="宋体;SimSun"/>
          <w:color w:val="000000"/>
          <w:kern w:val="0"/>
        </w:rPr>
        <w:t>增设一项特别奖项——“智慧星”：鼓励学生比较《狮子和鹿》与《陶罐和铁罐》的相同之处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拓展练习，引导实践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摘抄本课中你认为写得写的词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把这个故事讲给爸爸妈妈或其他人听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课后找《伊索寓言》读一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26:00Z</dcterms:created>
  <dc:creator>yang</dc:creator>
  <dc:description/>
  <dc:language>en-US</dc:language>
  <cp:lastModifiedBy>yang</cp:lastModifiedBy>
  <dcterms:modified xsi:type="dcterms:W3CDTF">2004-01-30T06:26:00Z</dcterms:modified>
  <cp:revision>2</cp:revision>
  <dc:subject/>
  <dc:title>《狮子和鹿》教案示例1</dc:title>
</cp:coreProperties>
</file>