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42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第二单元</w:t>
      </w:r>
    </w:p>
    <w:p>
      <w:pPr>
        <w:pStyle w:val="Normal"/>
        <w:autoSpaceDE w:val="false"/>
        <w:spacing w:lineRule="auto" w:line="360"/>
        <w:ind w:firstLine="42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autoSpaceDE w:val="false"/>
        <w:spacing w:lineRule="auto" w:line="360"/>
        <w:ind w:firstLine="42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单元说明</w:t>
      </w:r>
    </w:p>
    <w:p>
      <w:pPr>
        <w:pStyle w:val="Normal"/>
        <w:autoSpaceDE w:val="false"/>
        <w:spacing w:lineRule="auto" w:line="360"/>
        <w:ind w:firstLine="420"/>
        <w:jc w:val="center"/>
        <w:rPr>
          <w:rFonts w:eastAsia="仿宋_GB2312"/>
          <w:b/>
          <w:b/>
          <w:bCs/>
          <w:color w:val="000000"/>
          <w:kern w:val="0"/>
        </w:rPr>
      </w:pPr>
      <w:r>
        <w:rPr>
          <w:rFonts w:eastAsia="仿宋_GB2312"/>
          <w:b/>
          <w:bCs/>
          <w:color w:val="000000"/>
          <w:kern w:val="0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本单元选取一些表现思想风采的文章。与其他直接贴近学生生活的单元相比，本单元的视域更加宽广，将把学生引向更为广阔、深邃的人文世界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这里有文化巨人梁启超对人生与事业关系的宣讲，有文坛泰斗雨果对另一位大师伏尔泰的礼赞，有著名学者傅雷和音乐家儿子傅聪的艺术交流，还有著名的教育家苏霍姆林斯基对女儿的爱情启蒙。这些课文或洋溢着充沛的激情，或蕴含着深刻的哲理。细细品读，将使学生对人生、事业、爱情、艺术等问题有逐渐深入的领悟与思考。教学中，既要拓展学生的精神视野，又应尽量和他们自身的生活体验结合，以免学生对时代与国情感到隔膜，感到思想的过度抽象。同时，对于文章中的某些观点，还可以鼓励学生逆向思维、大胆质疑，从而培养学生的批判精神，尤其是敢于向权威和经典问难的勇气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本单元的文体为演讲和书信，放在一起，旨在体会口语和书面语的差异：演讲的口语性较强，要注意讲话时的现场感、交流感，有时还要有强烈的鼓动性和感染力；书信的书面语色彩较浓，可以更多一些细腻的抒情和描写。关于口语和书面语的差异，在教学中，让学生有所体会即可，不必专门做知识讲解和分析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本单元的课文大多文采飞扬，应引导学生在语境中理解、积累和掌握丰富的词句（对使用频率不同的词语、格言应区别处理，有的会读会认、知其大意即可；有的则要会用）。对于一些含义深刻的句子，也应结合学生的生活体验来理解，把哲理和激情真正化入学生的血液里，切忌把句子孤立地抽取出来解释并统一“正确”答案。</w:t>
      </w:r>
    </w:p>
    <w:p>
      <w:pPr>
        <w:pStyle w:val="Normal"/>
        <w:autoSpaceDE w:val="false"/>
        <w:spacing w:lineRule="auto" w:line="360"/>
        <w:ind w:firstLine="420"/>
        <w:jc w:val="left"/>
        <w:rPr>
          <w:color w:val="000000"/>
          <w:kern w:val="0"/>
        </w:rPr>
      </w:pPr>
      <w:r>
        <w:rPr>
          <w:rFonts w:eastAsia="仿宋_GB2312"/>
          <w:color w:val="000000"/>
          <w:kern w:val="0"/>
        </w:rPr>
        <w:t>本单元的“写作</w:t>
      </w:r>
      <w:r>
        <w:rPr>
          <w:rFonts w:eastAsia="仿宋_GB2312"/>
          <w:color w:val="000000"/>
          <w:kern w:val="0"/>
        </w:rPr>
        <w:t>·</w:t>
      </w:r>
      <w:r>
        <w:rPr>
          <w:rFonts w:eastAsia="仿宋_GB2312"/>
          <w:color w:val="000000"/>
          <w:kern w:val="0"/>
        </w:rPr>
        <w:t>口语交际</w:t>
      </w:r>
      <w:r>
        <w:rPr>
          <w:rFonts w:eastAsia="仿宋_GB2312"/>
          <w:color w:val="000000"/>
          <w:kern w:val="0"/>
        </w:rPr>
        <w:t>·</w:t>
      </w:r>
      <w:r>
        <w:rPr>
          <w:rFonts w:eastAsia="仿宋_GB2312"/>
          <w:color w:val="000000"/>
          <w:kern w:val="0"/>
        </w:rPr>
        <w:t>综合性学习”的内容，是“演讲：微笑着面对生活”。作为“综合性学习”，这是一次活动；作为“写作”，在活动中要求写演讲稿；作为“口语交际”，每个同学都应发表演讲。演讲是活动的中心。这次活动，重在过程，重在参与。应激发全体学生的兴趣和积极性，使他们积极参与，在参与中提升精神境界，提高演讲水平和写作水平。教师应多做指导工作、组织工作。</w:t>
      </w:r>
    </w:p>
    <w:p>
      <w:pPr>
        <w:pStyle w:val="Normal"/>
        <w:autoSpaceDE w:val="false"/>
        <w:spacing w:lineRule="auto" w:line="360"/>
        <w:ind w:firstLine="42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autoSpaceDE w:val="false"/>
        <w:spacing w:lineRule="auto" w:line="360"/>
        <w:ind w:firstLine="42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2:18:00Z</dcterms:created>
  <dc:creator>清华同方思科</dc:creator>
  <dc:description/>
  <dc:language>en-US</dc:language>
  <cp:lastModifiedBy>zyb2</cp:lastModifiedBy>
  <dcterms:modified xsi:type="dcterms:W3CDTF">2004-09-28T02:18:00Z</dcterms:modified>
  <cp:revision>1</cp:revision>
  <dc:subject/>
  <dc:title>第二单元</dc:title>
</cp:coreProperties>
</file>