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第八单元说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本单元有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篇课文。其中《掌声》《一次成功的实验》《给予树》为精读课文，《好汉查理》为略读课文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课文围绕“爱的奉献”来组织单元：同学们友爱的掌声改变了一个自卑的残疾女孩的命运；教育家的“逃生”实验，在同学们的合作下获得了成功；圣诞节前夕，金吉娅给予了一个陌生女孩盼望已久的洋娃娃，也给予了她同情与爱；自称“好汉” 的小男孩查理，在帮助一位残疾小女孩的同时，也改正自己的缺点。一个“爱” 字贯穿全组课文，课文的字里行问处处洋溢着人间真情。有关爱的专题在前几册课文中有所涉及，但本单元内容有所扩展，内涵更加丰富。从爱家人到爱朋友、爱同学、爱素不相识的陌生人，这些爱都包含着更多的时代内内容。例如，一次成功的实验在“有了危险，应该让别人先出去” 的关爱主题下，还含着合作、讲求秩序才能成功的现代意识；好汉查理在帮助残疾女孩的同时，自身的不足也得到改进，在爱的主题下还蕴涵着“信任与理解” 的思想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本单元的各个环节的教学都体现了爱的专题，都是从儿童的经验世界出发，让学生能实实在在感受到这种感情。例如，导语告诉学生：爱就在我们身边，每个人都能献出自己的爱；所选课文都是发生在儿童之间的爱的故事；口语交际也是通过夸奖身边的同学来表达爱。因此，教师在教学时要体现整合的教学思想，围绕专题组织教学活动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04:00Z</dcterms:created>
  <dc:creator>yang</dc:creator>
  <dc:description/>
  <dc:language>en-US</dc:language>
  <cp:lastModifiedBy>yang</cp:lastModifiedBy>
  <dcterms:modified xsi:type="dcterms:W3CDTF">2004-04-01T07:05:00Z</dcterms:modified>
  <cp:revision>1</cp:revision>
  <dc:subject/>
  <dc:title>第八单元说明</dc:title>
</cp:coreProperties>
</file>