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《掌声》教案示例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教学目标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能正确、流利、有感情地朗读课文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学会本课生字，其中田字格上面的只识不写。理解由生字组成的词语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理解课文内容，知道人与人之间都需要关心、鼓励。要主动的关心、鼓励别人，也要珍惜别人的关心和鼓励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教学重、难点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朗读课文，学会生字、词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理解课文内容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教学准备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字、词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投影片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教学时间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两课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教学过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一课时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目的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揭题，初读课文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指导书写生字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过程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．揭题质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小朋友们，有人给你鼓过掌吗？因为什么给你鼓掌？得到别人掌声你的心情怎样？你为别人鼓过掌吗？为什么给别人鼓掌呢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今天我们来学习一篇课文，题目是：掌声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板书：</w:t>
      </w:r>
      <w:r>
        <w:rPr>
          <w:rFonts w:cs="宋体;SimSun" w:ascii="宋体;SimSun" w:hAnsi="宋体;SimSun"/>
          <w:sz w:val="24"/>
        </w:rPr>
        <w:t xml:space="preserve">15  </w:t>
      </w:r>
      <w:r>
        <w:rPr>
          <w:rFonts w:ascii="宋体;SimSun" w:hAnsi="宋体;SimSun" w:cs="宋体;SimSun"/>
          <w:sz w:val="24"/>
        </w:rPr>
        <w:t>掌声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读了课题，你能提出问题吗？（谁鼓掌？这掌声是给谁的？为什么给她掌声？她得到掌声后心情怎样，又是怎样做的？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．初读课文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请小朋友们带着刚才提出的问题认真地读书，遇到不认识的字，看课后的生字表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请小朋友们读一读课文后的生字，注意看清音节，读准字音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反馈检查。重点读准下列字：翘舌音“镇”“骤”“持”“束”“述”，平舌音“残”。指名读，开火车读，齐读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请小朋友继续读课文，把不认识的生字的拼音写在生字的上面。读完、写完后，请小朋友们再读一读生字并记住它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反馈检查。指名读，同桌互读，小组轮读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看一看这些生字组成的词语你会不会读。指名读，男生读，女生读。</w:t>
      </w:r>
    </w:p>
    <w:p>
      <w:pPr>
        <w:pStyle w:val="Normal"/>
        <w:ind w:firstLine="127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75"/>
        <w:rPr/>
      </w:pPr>
      <w:r>
        <w:rPr>
          <w:rFonts w:ascii="宋体;SimSun" w:hAnsi="宋体;SimSun" w:cs="宋体;SimSun"/>
          <w:sz w:val="24"/>
        </w:rPr>
        <w:t>时候</w:t>
      </w:r>
      <w:r>
        <w:rPr>
          <w:rFonts w:ascii="宋体;SimSun" w:hAnsi="宋体;SimSun" w:cs="宋体;SimSun"/>
          <w:sz w:val="24"/>
        </w:rPr>
        <w:t xml:space="preserve">      愿意       持久        结束</w:t>
      </w:r>
    </w:p>
    <w:p>
      <w:pPr>
        <w:pStyle w:val="Normal"/>
        <w:ind w:firstLine="1275"/>
        <w:rPr/>
      </w:pPr>
      <w:r>
        <w:rPr>
          <w:rFonts w:ascii="宋体;SimSun" w:hAnsi="宋体;SimSun" w:cs="宋体;SimSun"/>
          <w:sz w:val="24"/>
        </w:rPr>
        <w:t>残疾</w:t>
      </w:r>
      <w:r>
        <w:rPr>
          <w:rFonts w:ascii="宋体;SimSun" w:hAnsi="宋体;SimSun" w:cs="宋体;SimSun"/>
          <w:sz w:val="24"/>
        </w:rPr>
        <w:t xml:space="preserve">      犹豫       讲述        镇定</w:t>
      </w:r>
    </w:p>
    <w:p>
      <w:pPr>
        <w:pStyle w:val="Normal"/>
        <w:ind w:firstLine="1275"/>
        <w:rPr/>
      </w:pPr>
      <w:r>
        <w:rPr>
          <w:rFonts w:ascii="宋体;SimSun" w:hAnsi="宋体;SimSun" w:cs="宋体;SimSun"/>
          <w:sz w:val="24"/>
        </w:rPr>
        <w:t>礼貌</w:t>
      </w:r>
      <w:r>
        <w:rPr>
          <w:rFonts w:ascii="宋体;SimSun" w:hAnsi="宋体;SimSun" w:cs="宋体;SimSun"/>
          <w:sz w:val="24"/>
        </w:rPr>
        <w:t xml:space="preserve">      骤然间       身处困境</w:t>
      </w:r>
    </w:p>
    <w:p>
      <w:pPr>
        <w:pStyle w:val="Normal"/>
        <w:ind w:firstLine="1275"/>
        <w:rPr/>
      </w:pPr>
      <w:r>
        <w:rPr>
          <w:rFonts w:ascii="宋体;SimSun" w:hAnsi="宋体;SimSun" w:cs="宋体;SimSun"/>
          <w:sz w:val="24"/>
        </w:rPr>
        <w:t>舞蹈</w:t>
      </w:r>
      <w:r>
        <w:rPr>
          <w:rFonts w:ascii="宋体;SimSun" w:hAnsi="宋体;SimSun" w:cs="宋体;SimSun"/>
          <w:sz w:val="24"/>
        </w:rPr>
        <w:t xml:space="preserve">      慢吞吞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生字、词语我们都会读了，请大家再读课文，努力做到正确、流利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反馈检查。指名读，师生评议，齐读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课文我们已经会读了，现在请小朋友一边读课文，一边把不懂的词语画下来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这些词有的需要老师帮助，有的自己通过读课文就可以理解。请大家读课文，边读边想这些词语的意思。我相信，同学们能通过读课文理解这些词语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小结：这节课小朋友们通过自己的努力，不仅读准了生字、词语的读音，课文也读得正确、流利了。大家还通过认真读书，读懂了一些词语的意思。大家学得很主动，收获也很大。下节课，我们将继续学习课文，不仅要读懂课文，还要练习读出感情来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．描红生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认读书后要描红的生字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学生描红。</w:t>
      </w:r>
    </w:p>
    <w:p>
      <w:pPr>
        <w:pStyle w:val="Normal"/>
        <w:ind w:firstLine="30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0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二课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目的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理解课文内容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有感情的朗读课文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过程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．听写词语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时候</w:t>
      </w:r>
      <w:r>
        <w:rPr>
          <w:rFonts w:ascii="宋体;SimSun" w:hAnsi="宋体;SimSun" w:cs="宋体;SimSun"/>
          <w:sz w:val="24"/>
        </w:rPr>
        <w:t xml:space="preserve">     愿意     轮流     情绪      慢吞吞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持久</w:t>
      </w:r>
      <w:r>
        <w:rPr>
          <w:rFonts w:ascii="宋体;SimSun" w:hAnsi="宋体;SimSun" w:cs="宋体;SimSun"/>
          <w:sz w:val="24"/>
        </w:rPr>
        <w:t xml:space="preserve">     讲述     结束     然后      骤然间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．精读课文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请小朋友们自己读课文，画出描写小英神态、动作变化的句子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分小组讨论：从这些变化中，你体会到了什么？说说你的理解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反馈交流，指导朗读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在我上小学的时候，班里有位叫小英的同学，她总是默默的坐在教室的一角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指导学生运用“因为……所以……”的句式，说说小英为什么总是默默地坐在教室的一角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讨论让学生明白：小英因为身有残疾非常自卑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练习朗读体会小英自卑的心理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轮到小英的时候，全班四十多双眼睛一起投向了那个角落，小英立刻把头低了下去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讨论：小英为什么立刻把头低了下去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练习朗读，体会小英自卑的心理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小英犹豫了一会儿，最后慢吞吞的站了起来。我们注意到，小英的眼圈儿红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讨论让学生明白：“犹豫”、“慢吞吞”是小英不愿意让人看到她走路的样子。“眼圈儿红了”，是小英觉得自尊心受到了伤害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练习朗读体会小英复杂的心理变化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那掌声热烈、持久，小英感动得流下了眼泪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讨论让学生明白：同学们的掌声是小英感到大家的关心和鼓励，她感动得流泪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练习朗读体会小英感激的心情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小英向大家深深地鞠了一躬，然后，在同学们的掌声里微笑着走下讲台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讨论让学生明白：小英深鞠一躬是感谢同学们在一次的热情鼓励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练习朗读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她不再忧郁，她和同学们一起交谈、游戏，甚至还走进了学校的舞蹈房…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小英来信中的话交流讨论：小英为什么回有这些变化？通过讨论让学生明白：小英从同学们的掌声中获取了动力鼓起了生活的勇气，她很珍惜同学们的掌声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练习朗读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有感情的朗读的第</w:t>
      </w:r>
      <w:r>
        <w:rPr>
          <w:rFonts w:cs="宋体;SimSun" w:ascii="宋体;SimSun" w:hAnsi="宋体;SimSun"/>
          <w:sz w:val="24"/>
        </w:rPr>
        <w:t>1~6</w:t>
      </w:r>
      <w:r>
        <w:rPr>
          <w:rFonts w:ascii="宋体;SimSun" w:hAnsi="宋体;SimSun" w:cs="宋体;SimSun"/>
          <w:sz w:val="24"/>
        </w:rPr>
        <w:t>自然段，说说从小英的变化中，你想到了什么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显示最后一段，读一读再讨论：这段话告诉我们什么？你是怎样理解的？引导学生理解“身处困境”，小英怎样珍惜掌声的，这里的“掌声”只是指鼓掌吗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．总结课文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读课文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教师总结：《掌声》这篇课文，通过身患残疾而自卑忧郁的小英在同学们的掌声里上台演讲，在同学们掌声激励下变得乐观开朗的故事。告诉我们：人人都需要掌声，特别是当一个人身处困境的时候。让我们珍惜别人的掌声，同时，也不要忘记把自己的掌声献给别人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．作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完成《习字册》上的书写练习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板书设计：</w:t>
      </w:r>
    </w:p>
    <w:p>
      <w:pPr>
        <w:pStyle w:val="Normal"/>
        <w:ind w:firstLine="232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5 </w:t>
      </w:r>
      <w:r>
        <w:rPr>
          <w:rFonts w:ascii="宋体;SimSun" w:hAnsi="宋体;SimSun" w:cs="宋体;SimSun"/>
          <w:sz w:val="24"/>
        </w:rPr>
        <w:t>掌声</w:t>
      </w:r>
    </w:p>
    <w:p>
      <w:pPr>
        <w:pStyle w:val="Normal"/>
        <w:ind w:firstLine="64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645"/>
        <w:rPr/>
      </w:pPr>
      <w:r>
        <w:rPr>
          <w:rFonts w:ascii="宋体;SimSun" w:hAnsi="宋体;SimSun" w:cs="宋体;SimSun"/>
          <w:sz w:val="24"/>
        </w:rPr>
        <w:t>默默地</w:t>
      </w:r>
      <w:r>
        <w:rPr>
          <w:rFonts w:ascii="宋体;SimSun" w:hAnsi="宋体;SimSun" w:cs="宋体;SimSun"/>
          <w:sz w:val="24"/>
        </w:rPr>
        <w:t xml:space="preserve">     </w:t>
      </w:r>
    </w:p>
    <w:p>
      <w:pPr>
        <w:pStyle w:val="Normal"/>
        <w:ind w:firstLine="645"/>
        <w:rPr/>
      </w:pPr>
      <w:r>
        <w:rPr>
          <w:rFonts w:ascii="宋体;SimSun" w:hAnsi="宋体;SimSun" w:cs="宋体;SimSun"/>
          <w:sz w:val="24"/>
        </w:rPr>
        <w:t>把头低了下去</w:t>
      </w:r>
      <w:r>
        <w:rPr>
          <w:rFonts w:ascii="宋体;SimSun" w:hAnsi="宋体;SimSun" w:cs="宋体;SimSun"/>
          <w:sz w:val="24"/>
        </w:rPr>
        <w:t xml:space="preserve">                   自卑</w:t>
      </w:r>
    </w:p>
    <w:p>
      <w:pPr>
        <w:pStyle w:val="Normal"/>
        <w:ind w:firstLine="64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眼圈儿红了</w:t>
      </w:r>
    </w:p>
    <w:p>
      <w:pPr>
        <w:pStyle w:val="Normal"/>
        <w:ind w:firstLine="645"/>
        <w:rPr/>
      </w:pPr>
      <w:r>
        <w:rPr>
          <w:rFonts w:ascii="宋体;SimSun" w:hAnsi="宋体;SimSun" w:cs="宋体;SimSun"/>
          <w:sz w:val="24"/>
        </w:rPr>
        <w:t>泪水流了下来</w:t>
      </w:r>
      <w:r>
        <w:rPr>
          <w:rFonts w:ascii="宋体;SimSun" w:hAnsi="宋体;SimSun" w:cs="宋体;SimSun"/>
          <w:sz w:val="24"/>
        </w:rPr>
        <w:t xml:space="preserve">                   感激</w:t>
      </w:r>
    </w:p>
    <w:p>
      <w:pPr>
        <w:pStyle w:val="Normal"/>
        <w:ind w:firstLine="64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深深地鞠了一躬</w:t>
      </w:r>
    </w:p>
    <w:p>
      <w:pPr>
        <w:pStyle w:val="Normal"/>
        <w:ind w:firstLine="645"/>
        <w:rPr/>
      </w:pPr>
      <w:r>
        <w:rPr>
          <w:rFonts w:ascii="宋体;SimSun" w:hAnsi="宋体;SimSun" w:cs="宋体;SimSun"/>
          <w:sz w:val="24"/>
        </w:rPr>
        <w:t>交谈</w:t>
      </w:r>
      <w:r>
        <w:rPr>
          <w:rFonts w:ascii="宋体;SimSun" w:hAnsi="宋体;SimSun" w:cs="宋体;SimSun"/>
          <w:sz w:val="24"/>
        </w:rPr>
        <w:t xml:space="preserve">  游戏  跳舞          鼓起了生活的勇气</w:t>
      </w:r>
    </w:p>
    <w:p>
      <w:pPr>
        <w:pStyle w:val="Normal"/>
        <w:ind w:firstLine="645"/>
        <w:rPr/>
      </w:pPr>
      <w:r>
        <w:rPr>
          <w:rFonts w:ascii="宋体;SimSun" w:hAnsi="宋体;SimSun" w:cs="宋体;SimSun"/>
          <w:sz w:val="24"/>
        </w:rPr>
        <w:t>要珍惜别人的掌声</w:t>
      </w:r>
      <w:r>
        <w:rPr>
          <w:rFonts w:ascii="宋体;SimSun" w:hAnsi="宋体;SimSun" w:cs="宋体;SimSun"/>
          <w:sz w:val="24"/>
        </w:rPr>
        <w:t xml:space="preserve">          要把自己的掌声献给别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3:30:00Z</dcterms:created>
  <dc:creator>aas</dc:creator>
  <dc:description/>
  <dc:language>en-US</dc:language>
  <cp:lastModifiedBy>aas</cp:lastModifiedBy>
  <dcterms:modified xsi:type="dcterms:W3CDTF">2004-01-08T00:36:00Z</dcterms:modified>
  <cp:revision>2</cp:revision>
  <dc:subject/>
  <dc:title>                                 教学设计</dc:title>
</cp:coreProperties>
</file>