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《</w:t>
      </w:r>
      <w:r>
        <w:rPr>
          <w:rFonts w:ascii="宋体;SimSun" w:hAnsi="宋体;SimSun" w:cs="宋体;SimSun"/>
          <w:b/>
          <w:bCs/>
        </w:rPr>
        <w:t>掌声</w:t>
      </w:r>
      <w:r>
        <w:rPr>
          <w:rFonts w:ascii="宋体;SimSun" w:hAnsi="宋体;SimSun" w:cs="宋体;SimSun"/>
          <w:b/>
          <w:bCs/>
        </w:rPr>
        <w:t>》教案示例</w:t>
      </w:r>
      <w:r>
        <w:rPr>
          <w:rFonts w:cs="宋体;SimSun" w:ascii="宋体;SimSun" w:hAnsi="宋体;SimSun"/>
          <w:b/>
          <w:bCs/>
        </w:rPr>
        <w:t>1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学习目标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认识“麻、症”等</w:t>
      </w:r>
      <w:r>
        <w:rPr>
          <w:rFonts w:cs="宋体;SimSun" w:ascii="宋体;SimSun" w:hAnsi="宋体;SimSun"/>
          <w:color w:val="000000"/>
          <w:kern w:val="0"/>
        </w:rPr>
        <w:t>10</w:t>
      </w:r>
      <w:r>
        <w:rPr>
          <w:rFonts w:ascii="宋体;SimSun" w:hAnsi="宋体;SimSun" w:cs="宋体;SimSun"/>
          <w:color w:val="000000"/>
          <w:kern w:val="0"/>
        </w:rPr>
        <w:t>个生字。会写“愿、姿”等</w:t>
      </w:r>
      <w:r>
        <w:rPr>
          <w:rFonts w:cs="宋体;SimSun" w:ascii="宋体;SimSun" w:hAnsi="宋体;SimSun"/>
          <w:color w:val="000000"/>
          <w:kern w:val="0"/>
        </w:rPr>
        <w:t>13</w:t>
      </w:r>
      <w:r>
        <w:rPr>
          <w:rFonts w:ascii="宋体;SimSun" w:hAnsi="宋体;SimSun" w:cs="宋体;SimSun"/>
          <w:color w:val="000000"/>
          <w:kern w:val="0"/>
        </w:rPr>
        <w:t>个字。能正确读写“掌声、文静、愿意”等</w:t>
      </w:r>
      <w:r>
        <w:rPr>
          <w:rFonts w:cs="宋体;SimSun" w:ascii="宋体;SimSun" w:hAnsi="宋体;SimSun"/>
          <w:color w:val="000000"/>
          <w:kern w:val="0"/>
        </w:rPr>
        <w:t>16</w:t>
      </w:r>
      <w:r>
        <w:rPr>
          <w:rFonts w:ascii="宋体;SimSun" w:hAnsi="宋体;SimSun" w:cs="宋体;SimSun"/>
          <w:color w:val="000000"/>
          <w:kern w:val="0"/>
        </w:rPr>
        <w:t>个词语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正确、流利、有感情地朗读课文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学会尊重别人、关爱别人。特别是给身处困境的人鼓励与帮助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课前准备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展示屏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搜集一些反映人与人之间互相尊重、关爱的名言或谚语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 </w:t>
      </w:r>
    </w:p>
    <w:p>
      <w:pPr>
        <w:pStyle w:val="Normal"/>
        <w:widowControl/>
        <w:spacing w:lineRule="auto" w:line="360"/>
        <w:ind w:firstLine="482"/>
        <w:jc w:val="center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ascii="宋体;SimSun" w:hAnsi="宋体;SimSun" w:cs="宋体;SimSun"/>
          <w:b/>
          <w:color w:val="000000"/>
          <w:kern w:val="0"/>
        </w:rPr>
        <w:t>第一课时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启发谈话，揭示课题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我们每个人都听过掌声，有些掌声是你给别人的，有些掌声是别人给你的。掌声响起来，你的心情怎样？（让学生自由说说）今天我们一起来学习一篇课文，出示课题：“掌声”，齐读课题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初读课文，感知内容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学生一读课文（自由读），要求读准字音，遇到不认识的生字借助拼音多读几遍，把字音读准；遇到难读的句子多读几遍，把句子读顺畅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学生二读课文（和同座合作读），可以每人读一节，互相指正读错的地方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学生三读课文（指名读或开火车读），每人一个自然段，读后请学生进行评价。指出优点和不足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④</w:t>
      </w:r>
      <w:r>
        <w:rPr>
          <w:rFonts w:ascii="宋体;SimSun" w:hAnsi="宋体;SimSun" w:cs="宋体;SimSun"/>
          <w:color w:val="000000"/>
          <w:kern w:val="0"/>
        </w:rPr>
        <w:t>学生四读课文（默读），想一想：课文围绕掌声讲了一件什么事？引导学生说说课文的主要内容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精读课文，体会人物的变化　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屏显课文的第一自然段内容，让学生自由读，读后说说英子给你留下了什么印象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屏显课文的第四自然段内容：指读，读后让学生说说这时的英子又给你留下了什么印象？（联系第一自然段，理解“忧郁”的意思。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学生有感情地朗读第一和第四两个自然段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④</w:t>
      </w:r>
      <w:r>
        <w:rPr>
          <w:rFonts w:ascii="宋体;SimSun" w:hAnsi="宋体;SimSun" w:cs="宋体;SimSun"/>
          <w:color w:val="000000"/>
          <w:kern w:val="0"/>
        </w:rPr>
        <w:t>课文读到这儿，你有什么疑问呢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引导学生提出：英子为什么会有这么大变化呢？这个问题提出来之后，可作为下一阶段学生自主阅读的目标。培养学生边读边疑边悟的能力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指导认字和写字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屏显本课的生字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让学生用自己喜欢的方式来识记要求认识的字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引导观察要求写的字。重点探讨“姿、势、吞、烈、普”这</w:t>
      </w:r>
      <w:r>
        <w:rPr>
          <w:rFonts w:cs="宋体;SimSun" w:ascii="宋体;SimSun" w:hAnsi="宋体;SimSun"/>
          <w:color w:val="000000"/>
          <w:kern w:val="0"/>
        </w:rPr>
        <w:t>5</w:t>
      </w:r>
      <w:r>
        <w:rPr>
          <w:rFonts w:ascii="宋体;SimSun" w:hAnsi="宋体;SimSun" w:cs="宋体;SimSun"/>
          <w:color w:val="000000"/>
          <w:kern w:val="0"/>
        </w:rPr>
        <w:t>个上下结构的字的写法。教师板书给学生看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④</w:t>
      </w:r>
      <w:r>
        <w:rPr>
          <w:rFonts w:ascii="宋体;SimSun" w:hAnsi="宋体;SimSun" w:cs="宋体;SimSun"/>
          <w:color w:val="000000"/>
          <w:kern w:val="0"/>
        </w:rPr>
        <w:t>学生练习写</w:t>
      </w:r>
      <w:r>
        <w:rPr>
          <w:rFonts w:cs="宋体;SimSun" w:ascii="宋体;SimSun" w:hAnsi="宋体;SimSun"/>
          <w:color w:val="000000"/>
          <w:kern w:val="0"/>
        </w:rPr>
        <w:t>13</w:t>
      </w:r>
      <w:r>
        <w:rPr>
          <w:rFonts w:ascii="宋体;SimSun" w:hAnsi="宋体;SimSun" w:cs="宋体;SimSun"/>
          <w:color w:val="000000"/>
          <w:kern w:val="0"/>
        </w:rPr>
        <w:t>个字。及时展示学生写的字，进行评价、指点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拓展活动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学生继续搜集有关反映人与人之间互相尊重、关爱的名言或谚语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 </w:t>
      </w:r>
    </w:p>
    <w:p>
      <w:pPr>
        <w:pStyle w:val="Normal"/>
        <w:widowControl/>
        <w:spacing w:lineRule="auto" w:line="360"/>
        <w:ind w:firstLine="482"/>
        <w:jc w:val="center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ascii="宋体;SimSun" w:hAnsi="宋体;SimSun" w:cs="宋体;SimSun"/>
          <w:b/>
          <w:color w:val="000000"/>
          <w:kern w:val="0"/>
        </w:rPr>
        <w:t>第二课时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复习提问，明确阅读目标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上节课同学们提出了一个什么问题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（英子为什么会有这么大变化的呢？）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精读课文，自己释疑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学生自读课文的第二、三自然段，带着以上的问题自读自悟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要求学生在文中勾勾画画，可以适当地写一点读书感受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组织学生在小组内讨论交流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教师提出讨论的要求：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人工明确：组长负责，确定代表小组发言的人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人人参与：要求每一个人在小组内都发言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小组汇报讨论结果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每个小组派一名代表发言，其余成员可以补充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学生发言的要领主要是认识掌声对英子的帮助，谈从两次掌声中体会到了什么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④</w:t>
      </w:r>
      <w:r>
        <w:rPr>
          <w:rFonts w:ascii="宋体;SimSun" w:hAnsi="宋体;SimSun" w:cs="宋体;SimSun"/>
          <w:color w:val="000000"/>
          <w:kern w:val="0"/>
        </w:rPr>
        <w:t>指导学生有感情地朗读课文的第二、三自然段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．学生自己先练读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．然后展示朗读水平，可以进行赛读，挑战读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学生读后，组织学生进行评议，哪个地方读得好？哪些地方还需要改进？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拓展延伸，加深认识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屏显英子信的内容：“我永远不会忘记那一次掌声，因为它使我明白，同学们并没有歧视我。大家的掌声给了我极大的鼓励，使我鼓起勇气微笑着面对生活。”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．学生齐读这段话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．联系全文谈谈对这段话的理解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生活中，你得到过掌声吗？当时有什么感受呢？你给过别人掌声吗？当时又是怎么想的呢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学了，又谈了那么多，还想对自己或别人说些什么呢？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抄写词语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先读、记，再抄写词语表中的词语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交流搜集的名言，背诵积累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你搜集到了哪些有关反映人与人之间互相尊重、关爱的名言或谚语呢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组织学生交流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让学生读读背背这些名言和谚语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实践活动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假如你的一个好朋友考试考得不好，他很难过，请你写一两句鼓励他的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6:27:00Z</dcterms:created>
  <dc:creator>yang</dc:creator>
  <dc:description/>
  <dc:language>en-US</dc:language>
  <cp:lastModifiedBy>yang</cp:lastModifiedBy>
  <dcterms:modified xsi:type="dcterms:W3CDTF">2004-01-30T06:29:00Z</dcterms:modified>
  <cp:revision>1</cp:revision>
  <dc:subject/>
  <dc:title>《掌声》教案示例1</dc:title>
</cp:coreProperties>
</file>