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掌声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2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学生课前预习课文，把课文多读几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搜集人与人之间互相尊重、关心的小故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准备录音机和《掌声响起来》这首歌的磁带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播放歌曲，营造气氛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播放歌曲《掌声响起来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听了这首歌，你想说什么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揭示课题，初次质疑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老师出示课题：掌声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提问质疑。读了这个题目，你有哪些疑问呢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学生质疑的问题可能有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谁给谁的掌声？为什么要给她掌声呢？掌声有什么含义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初读课文，再次质疑　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指名读课文，读的过程中相机纠正读错的字音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学生再次用自己喜欢的方式读文，可以自读，可以与同座合作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学生默读课文，再次对课文进行质疑。要求学生边读边做记号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小组内交流质疑的问题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要求组长负责，对于一些简单的问题小组内合作解决，最后每一组提出一两个小组内解决不了的问题，或者是小组内特别感兴趣的问题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教师要参与学生的讨论，把握各组所提问题的价值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创设擂台，相互挑战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各小组寻找挑战对手，并互相交换所进提出的问题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各小组合作探讨对方所提的问题，设法解答对方的提问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这一过程，各小组组长要负责协调，注意整理好发方的稿子。教师要注意了解动态，及时给学生帮助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读读写写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熟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练习写本课的生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精读课文，打擂释疑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小组讨论回答对方问题的方式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可以是讲的方式，也可以是读的方式，还可以是读讲结合的方式，形式不拘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各小组互相解答对方的问题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一人发言，其他组员可以补充。发言结束之后，教师可以问问对方的解答满意不满意，还有什么要质疑的。引导学生深入理解课文，体会“掌声”的含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在这一过程中，教师审时度势，把握机会，引导学生有感情地朗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其他组学生可以做裁判，最后评出最佳表现小组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听写词语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读、记、抄词语表中的评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听写、订正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交流故事，加深认识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你搜集到了哪些人与人之间相互关心的故事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请学生交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交流的过程中，学生也可谈谈自己的感受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实践活动</w:t>
      </w:r>
    </w:p>
    <w:p>
      <w:pPr>
        <w:pStyle w:val="Normal"/>
        <w:widowControl/>
        <w:spacing w:lineRule="auto" w:line="360"/>
        <w:ind w:firstLine="480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请学生把搜集到的故事剪下来或写下来，张贴在教室里供同学们阅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30:00Z</dcterms:created>
  <dc:creator>yang</dc:creator>
  <dc:description/>
  <dc:language>en-US</dc:language>
  <cp:lastModifiedBy>yang</cp:lastModifiedBy>
  <dcterms:modified xsi:type="dcterms:W3CDTF">2004-01-30T06:30:00Z</dcterms:modified>
  <cp:revision>2</cp:revision>
  <dc:subject/>
  <dc:title>《掌声》教案示例1</dc:title>
</cp:coreProperties>
</file>