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color w:val="000000"/>
          <w:szCs w:val="21"/>
        </w:rPr>
      </w:pPr>
      <w:r>
        <w:rPr>
          <w:b/>
          <w:bCs/>
          <w:color w:val="000000"/>
        </w:rPr>
        <w:t>语文园地八</w:t>
      </w:r>
      <w:r>
        <w:rPr>
          <w:b/>
          <w:bCs/>
          <w:color w:val="000000"/>
        </w:rPr>
        <w:t>——</w:t>
      </w:r>
      <w:r>
        <w:rPr>
          <w:b/>
          <w:color w:val="000000"/>
          <w:szCs w:val="21"/>
        </w:rPr>
        <w:t>日积月累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第一项是“读读背背”，选的是《三字经》。《三字经》是我国传统的蒙学读物，本次精选的几句可以让学生感受传统文化，继承传统美德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教师可以对文句稍加解释，主要还是让学生背诵。对于学有余力的班级，老师还可以给出一些《三字经》，让有兴趣的学生背诵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第二项是“读读记记”，内容主要是本册略读课文中出现过的成语。对本册略读课文中的词语做一个总结。教师在教学过程中，可以让学生读一读这些成语，还可以在课文中找出这个成语，联系上下文大致说说这些成语的意思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06:00Z</dcterms:created>
  <dc:creator>yang</dc:creator>
  <dc:description/>
  <dc:language>en-US</dc:language>
  <cp:lastModifiedBy>yang</cp:lastModifiedBy>
  <dcterms:modified xsi:type="dcterms:W3CDTF">2004-04-01T07:08:00Z</dcterms:modified>
  <cp:revision>1</cp:revision>
  <dc:subject/>
  <dc:title>语文园地八——日积月累</dc:title>
</cp:coreProperties>
</file>