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b/>
          <w:b/>
          <w:color w:val="000000"/>
          <w:szCs w:val="21"/>
        </w:rPr>
      </w:pPr>
      <w:r>
        <w:rPr>
          <w:b/>
          <w:bCs/>
          <w:color w:val="000000"/>
        </w:rPr>
        <w:t>语文园地八</w:t>
      </w:r>
      <w:r>
        <w:rPr>
          <w:b/>
          <w:bCs/>
          <w:color w:val="000000"/>
        </w:rPr>
        <w:t>——</w:t>
      </w:r>
      <w:r>
        <w:rPr>
          <w:b/>
          <w:color w:val="000000"/>
          <w:szCs w:val="21"/>
        </w:rPr>
        <w:t>趣味语文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b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本字谜的谜底是“口”。教学时，可先让学生读一读谜面，引导学生多从字形上思考。学生猜出谜底后，在引导学生发现谜面中句式的特点，如每句都有“有”和“无”“有”和“无”前面的词语的意思相对。在此基础上可鼓励学生模仿谜面的句式，再编谜底是“口” 的谜语。以下是一些谜面供参考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吹者有，弹者无；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哭声有，笑声无；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吃喝有，玩耍无；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姑姑有，姨妈无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和尚有，道士无；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词句有，篇章无；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嘴唇有，牙齿无；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咽喉有，鼻子无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路上有，家里无；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站者有，坐者无；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树叶有，花朵无；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高处有，低处无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还可以举行一次猜字谜的活动。课下布置学生搜集谜语，可利用课上的时间，采用抢猜比赛等多种方式，在猜谜语的过程中，训练思维，体会语言的妙处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7:00:00Z</dcterms:created>
  <dc:creator>yang</dc:creator>
  <dc:description/>
  <dc:language>en-US</dc:language>
  <cp:lastModifiedBy>yang</cp:lastModifiedBy>
  <dcterms:modified xsi:type="dcterms:W3CDTF">2004-04-01T07:09:00Z</dcterms:modified>
  <cp:revision>1</cp:revision>
  <dc:subject/>
  <dc:title>语文园地八——趣味语文</dc:title>
</cp:coreProperties>
</file>