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《掌声》课文</w:t>
      </w:r>
      <w:r>
        <w:rPr>
          <w:rFonts w:ascii="宋体;SimSun" w:hAnsi="宋体;SimSun" w:cs="宋体;SimSun"/>
          <w:b/>
          <w:bCs/>
          <w:sz w:val="24"/>
        </w:rPr>
        <w:t>精</w:t>
      </w:r>
      <w:r>
        <w:rPr>
          <w:rFonts w:ascii="宋体;SimSun" w:hAnsi="宋体;SimSun" w:cs="宋体;SimSun"/>
          <w:b/>
          <w:bCs/>
          <w:sz w:val="24"/>
        </w:rPr>
        <w:t>彩片断欣赏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精彩片段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英犹豫了一会儿，最后慢吞吞地站起来。我们注意到，小英的眼圈红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英在全班同学的注视下，终于一摇一晃地走上了讲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小英刚刚站定的那一刻，骤然间响起了一阵掌声。那掌声热烈持久，小英感动得流下了眼泪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声渐渐平息，小英也镇定了情绪，开始讲述她童年的故事。故事十分动人，她的普通话也很好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她结束演讲的时候，班里又响起来了经久不息的掌声。小英向大家深深地鞠了一躬，然后，同学们的掌声里微笑着走下讲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欣赏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英走上讲台是那么的艰难，一是她的腿残疾，走路不方便，二是因为她忧郁自卑；没有勇气。是同学们的掌声鼓舞了她，使她重新鼓起生活的勇气。也因为有了勇气，她的演讲非常她。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小英向大家深深地鞠了一躬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，是在感谢同学们，感谢同学的掌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点评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这些词，我们可以想象出小英的心理活动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就因为小英残病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这掌声，你能想象出同学们向小英投来了什么样的目光呢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时的掌声和前面的掌声又有什么不同呢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英有什么变化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0:41:00Z</dcterms:created>
  <dc:creator>yang</dc:creator>
  <dc:description/>
  <dc:language>en-US</dc:language>
  <cp:lastModifiedBy>yang</cp:lastModifiedBy>
  <dcterms:modified xsi:type="dcterms:W3CDTF">2004-01-08T00:46:00Z</dcterms:modified>
  <cp:revision>1</cp:revision>
  <dc:subject/>
  <dc:title>《掌声》课文精彩片断欣赏</dc:title>
</cp:coreProperties>
</file>