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语文园地八</w:t>
      </w:r>
      <w:r>
        <w:rPr>
          <w:rFonts w:ascii="宋体;SimSun" w:hAnsi="宋体;SimSun" w:cs="宋体;SimSun"/>
          <w:b/>
          <w:bCs/>
          <w:kern w:val="0"/>
        </w:rPr>
        <w:t>——习作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次习作是本学期的最后一次习作。可以建议学生在课后整理自己一学期的习作，比如做个目录、画个封面、写一点习作感想、给自己的作文本取一个个性化的名字。让学生带着兴趣来完成这项工作。我的发现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一部分编排了意思不一样，形式相同的形容词。一、二两组（横看）主要是描写人物的外貌和神态的，三、四两组主要是描写景物及其颜色的。词语的形式学生不难发现，教师可以此为基础，调动平时积累，再说一些</w:t>
      </w:r>
      <w:r>
        <w:rPr>
          <w:color w:val="000000"/>
          <w:szCs w:val="21"/>
        </w:rPr>
        <w:t>ABB</w:t>
      </w:r>
      <w:r>
        <w:rPr>
          <w:color w:val="000000"/>
          <w:szCs w:val="21"/>
        </w:rPr>
        <w:t>式的形容词，如“红彤彤”“水汪汪”“金灿灿”“笑嘻嘻”，并试着让学生练习说点短语或句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需要说明的是</w:t>
      </w:r>
      <w:r>
        <w:rPr>
          <w:color w:val="000000"/>
          <w:szCs w:val="21"/>
        </w:rPr>
        <w:t>ABB</w:t>
      </w:r>
      <w:r>
        <w:rPr>
          <w:color w:val="000000"/>
          <w:szCs w:val="21"/>
        </w:rPr>
        <w:t>式词语的读音。课本标注的是原声调，如“澄”和“茫”，但在实际读时，要变调成一声，读“</w:t>
      </w:r>
      <w:r>
        <w:rPr>
          <w:color w:val="000000"/>
          <w:szCs w:val="21"/>
        </w:rPr>
        <w:t>deng”“mang”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6:00Z</dcterms:created>
  <dc:creator>yang</dc:creator>
  <dc:description/>
  <dc:language>en-US</dc:language>
  <cp:lastModifiedBy>yang</cp:lastModifiedBy>
  <dcterms:modified xsi:type="dcterms:W3CDTF">2004-04-01T07:07:00Z</dcterms:modified>
  <cp:revision>1</cp:revision>
  <dc:subject/>
  <dc:title>语文园地八——习作</dc:title>
</cp:coreProperties>
</file>