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bCs/>
          <w:color w:val="000000"/>
        </w:rPr>
        <w:t>语文园地八</w:t>
      </w:r>
      <w:r>
        <w:rPr>
          <w:b/>
          <w:bCs/>
          <w:color w:val="000000"/>
        </w:rPr>
        <w:t>——</w:t>
      </w:r>
      <w:r>
        <w:rPr>
          <w:b/>
          <w:color w:val="000000"/>
          <w:szCs w:val="21"/>
        </w:rPr>
        <w:t>口语交际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次口语交际的话题是“夸夸我的新同学”。目的是让学生能够多从同学身上发现优点，真心实意地赞扬同学。多发现和表扬别人的优点，对他人是一种鼓励，对自己也是一种促进。教师可以从以下几个环节考虑这次口语交际的教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小组议一议。先在小组里说说每个同学的优点，教师在此过程中要点拨，让每一位学生都有被夸奖的机会。说的时候，要用具体的事例来说明这个同学的优点，避免空泛。在充分讨论后，推举一位同学在班上汇报，并商量应该从哪些方面来汇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班上说一说。班上汇报时，方法可以多种多样，避免全都是“某某同学的优点是……”这样的平铺直叙。比如，也可以先介绍同学的优点，让大家来猜一猜这位同学是谁；还可以两个同学通过上台表演的形式表现该同学的优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大家评一评。在全班汇报完的基础上，教师可以先让全班同学评一评，哪组同学发现别人的优点多，汇报得生动。然后，引导学生以后还要善于发现同学更多的优点，多从别人身上汲取长处。习作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次习作是一次自由作文，目的是在学期末给学生提供一个更为自由的表达机会。作文的内容不限，人、事、景、物、想象世界等都可以写，体裁也不限，散文、诗歌、童话等也可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为了避免完全放开后学生反而无所适从的情况，在写之前可以先让学生回顾一下这学期都写过哪些作文，然后提问：“你还有没有最想写而没有写到的？你还想写什么呢？通过这些问题调动学生的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次作文要求完成习作后要修改，教学中要引导学生修改自己的习作，要教给学生一些修改的方法，培养修改习作的习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6:00Z</dcterms:created>
  <dc:creator>yang</dc:creator>
  <dc:description/>
  <dc:language>en-US</dc:language>
  <cp:lastModifiedBy>yang</cp:lastModifiedBy>
  <dcterms:modified xsi:type="dcterms:W3CDTF">2004-04-01T07:07:00Z</dcterms:modified>
  <cp:revision>1</cp:revision>
  <dc:subject/>
  <dc:title>语文园地八——口语交际</dc:title>
</cp:coreProperties>
</file>