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一次成功的实验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生字卡片或抄写生字新词的小黑板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一个瓶子，三个系着绳子的小铅锤，一怀水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做实验，揭示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教师组织学生做课文中的实验，如果实验成功了，请学生总结为什么会成功；如果实验不成功，师引导学生思考：实验为什么没有成功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揭示课题：实验怎样才能获得成功呢？出示课题并齐读：一次成功的实验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检查预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师出示本课的生字新词，让学生说说这些生字词哪些你已经认识了，是怎么认识的。教师即时表扬主动识字的学生，推广他们识字的好方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多种形式读生字和新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指名学生读文，读后请学生互相指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学生进一步熟悉课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请学生用自己喜欢的方式再把课文读两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请学生说说这次实验的过程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自主阅读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生读文，画出感兴趣的语句，读读想想，从这些句子中悟出了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小组内交流，组长整理意见，准备下节课全班交流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指导写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师出示本课要求会写的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在这么多的生字中，你想提醒大家注意哪个字？请学生上黑板演，并说说这个字的注意事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学生写字，教师即时评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复习生字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用字词卡片指名认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听写词语表中列出的本课的词语。听写后学生对照词语表自行批改订正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交流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组织学生交流上节课自读自悟的收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教师相机出示以下重点句子让学生谈体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一个女孩低声对两个同伴说：“快！你第一，你第二，我最后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女孩不假思索地说：“有了危险，应该让别人先出去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这位教育家激动地所起女孩，好久才放下。他对校长说：“这个实验我做过许多次，每次孩子们都争着往外提铅锤，结果铅锤都堵在瓶口，一个也拉不出来。今天，我的实验终于获得了成功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理解第三段话的时候，引导学生抓住“激动”来体悟句意。如，这位教育家怎么激动？他为什么激动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分析原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组织学生讨论：为什么实验能取得成功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学生可以前后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cs="宋体;SimSun"/>
          <w:color w:val="000000"/>
          <w:kern w:val="0"/>
        </w:rPr>
        <w:t>人一组，也可以找好朋友讨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交流讨论的结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引导学生通过讨论交流认识到，实验能够取得成功，是由于小女孩具有先人后己的精神，而且她在遇到危险时能沉着果断地安排，也是由于三个同学能密切配合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感情诵读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生自由组合，分角色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读完后互相评一评，提提改进的意见，特别是怎样读好人物对话的不同语气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小组赛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各小组开展朗读比赛，看看哪组读得好。老师和其他学生做评委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扩展练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读了这个故事你相到了什么？把你想到的写在日记本上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4:00Z</dcterms:created>
  <dc:creator>yang</dc:creator>
  <dc:description/>
  <dc:language>en-US</dc:language>
  <cp:lastModifiedBy>yang</cp:lastModifiedBy>
  <dcterms:modified xsi:type="dcterms:W3CDTF">2004-01-30T06:34:00Z</dcterms:modified>
  <cp:revision>2</cp:revision>
  <dc:subject/>
  <dc:title>《一次成功的实验》教案示例1</dc:title>
</cp:coreProperties>
</file>