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</w:rPr>
        <w:t>《一次成功的实验》</w:t>
      </w:r>
      <w:r>
        <w:rPr>
          <w:b/>
          <w:bCs/>
        </w:rPr>
        <w:t>教案示例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正确、流利、有感情地朗读课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多读多想，读懂课文内容，领悟小女孩有了危险，先为别人着想的美好品德，培养合作精神。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</w:rPr>
      </w:pPr>
      <w:r>
        <w:rPr>
          <w:b/>
          <w:bCs/>
        </w:rPr>
        <w:t>教学步骤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 </w:t>
      </w:r>
      <w:r>
        <w:rPr>
          <w:b/>
          <w:bCs/>
        </w:rPr>
        <w:t>（一）导入新课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 </w:t>
      </w:r>
      <w:r>
        <w:rPr/>
        <w:t>这节课我们来学习第</w:t>
      </w:r>
      <w:r>
        <w:rPr/>
        <w:t>8</w:t>
      </w:r>
      <w:r>
        <w:rPr/>
        <w:t>课：一次成功的实验，同学们就看着这个题目，你们都能想到些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 </w:t>
      </w:r>
      <w:r>
        <w:rPr/>
        <w:t>这是一个实验，也是一个游戏，却让教育家十分激动。为什么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 </w:t>
      </w:r>
      <w:r>
        <w:rPr>
          <w:b/>
          <w:bCs/>
        </w:rPr>
        <w:t>（二）自读课文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 </w:t>
      </w:r>
      <w:r>
        <w:rPr/>
        <w:t>出示自学提纲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   </w:t>
      </w:r>
      <w:r>
        <w:rPr/>
        <w:t>①自由读课文，读懂每段话的意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   </w:t>
      </w:r>
      <w:r>
        <w:rPr/>
        <w:t>②想想教育家做了一个怎样的实验，这个实验成功的原因是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 </w:t>
      </w:r>
      <w:r>
        <w:rPr>
          <w:b/>
          <w:bCs/>
        </w:rPr>
        <w:t>（三）反馈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 </w:t>
      </w:r>
      <w:r>
        <w:rPr/>
        <w:t>1</w:t>
      </w:r>
      <w:r>
        <w:rPr/>
        <w:t>．指名朗读课文，纠正字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 </w:t>
      </w:r>
      <w:r>
        <w:rPr/>
        <w:t>2</w:t>
      </w:r>
      <w:r>
        <w:rPr/>
        <w:t>．讨论自学提示第②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 </w:t>
      </w:r>
      <w:r>
        <w:rPr>
          <w:b/>
          <w:bCs/>
        </w:rPr>
        <w:t>（四）总结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 </w:t>
      </w:r>
      <w:r>
        <w:rPr/>
        <w:t>从这个实验中，你想到些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   </w:t>
      </w:r>
      <w:r>
        <w:rPr/>
        <w:t>（无论做什么事情，我们都要有合作的精神，这样，事情才能够保证成功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  </w:t>
      </w:r>
      <w:r>
        <w:rPr/>
        <w:t>教案点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学习了两篇精读课文的基础上，让学生运用前两课的学习方法，在老师的帮助下，自主地学习课文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0:59:00Z</dcterms:created>
  <dc:creator>yang</dc:creator>
  <dc:description/>
  <dc:language>en-US</dc:language>
  <cp:lastModifiedBy>yang</cp:lastModifiedBy>
  <dcterms:modified xsi:type="dcterms:W3CDTF">2004-03-17T01:03:00Z</dcterms:modified>
  <cp:revision>2</cp:revision>
  <dc:subject/>
  <dc:title>《一次成功的实验》教案示例</dc:title>
</cp:coreProperties>
</file>