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《给予树》授课指导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一、教材简说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课文写的是在圣诞节到来之前，小女儿金吉娅把应该给家人买礼物的钱买了一个洋娃娃，送给了一个素不相识的需要帮助的女孩。课文赞扬了金吉娅的爱心和她的善良品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圣诞节是西方最重要的节日，这是一个爱意流动的日子。在这样的一个特殊节日里，一个小女孩渴望拥有一个洋娃娃的愿望，另一个素不相识的小女孩金吉娅帮她实现了，这是一个多么美丽的故事。金吉娅小小的年纪，却能够将心比心，设身处地为他人着想，从中可以看到她金子般的心灵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课文从妈妈“我”的角度来叙述故事，通过“我”的观察、心理变化及行为来体现金吉娅的善良品质。特别是通过孩子的做法和“我”开始对金吉娅的误解，衬托了金吉娅的美好心灵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选编这篇课文的意图：一是体会金吉娅的善良和富有同情心，并从中受到感染和熏陶；二是继续学习体会课文中人物思想感情的训练要点，积累语言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本课的教学重点是通过妈妈感情的变化，体会金吉娅善良、富有同情心的美好品质，难点是理解课文的最后一段话。 二、学习目标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会认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个生字，会写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个生字。正确读写“给予、试探、心意、祝福、甜蜜、担心、宽裕、前夕、提醒、兴高采烈、暗示、猜测、立即、卡片、盼望、显然、拥抱、仁爱、同情、体贴”等词语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有感情地朗读课文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读懂课文，培养关爱他人的感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积累语言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三、教学建议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布置学生了解圣诞节，教师搜集圣诞节的背景音乐和西方过圣诞节的图片资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本课的识字量和写字量都较大，可以让学生运用不同的方法识记生字。学习中，教师要对易读错、易写错的字重点指导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需要注意读音的字：“圣”“偿”都是翘舌音和后鼻音，“予”读</w:t>
      </w:r>
      <w:r>
        <w:rPr>
          <w:color w:val="000000"/>
          <w:szCs w:val="21"/>
        </w:rPr>
        <w:t>yu</w:t>
      </w:r>
      <w:r>
        <w:rPr>
          <w:color w:val="000000"/>
          <w:szCs w:val="21"/>
        </w:rPr>
        <w:t>，不读</w:t>
      </w:r>
      <w:r>
        <w:rPr>
          <w:color w:val="000000"/>
          <w:szCs w:val="21"/>
        </w:rPr>
        <w:t>yu</w:t>
      </w:r>
      <w:r>
        <w:rPr>
          <w:color w:val="000000"/>
          <w:szCs w:val="21"/>
        </w:rPr>
        <w:t>。“担”是多音字，本文读</w:t>
      </w:r>
      <w:r>
        <w:rPr>
          <w:color w:val="000000"/>
          <w:szCs w:val="21"/>
        </w:rPr>
        <w:t>dan</w:t>
      </w:r>
      <w:r>
        <w:rPr>
          <w:color w:val="000000"/>
          <w:szCs w:val="21"/>
        </w:rPr>
        <w:t>，另外还有</w:t>
      </w:r>
      <w:r>
        <w:rPr>
          <w:color w:val="000000"/>
          <w:szCs w:val="21"/>
        </w:rPr>
        <w:t>dan</w:t>
      </w:r>
      <w:r>
        <w:rPr>
          <w:color w:val="000000"/>
          <w:szCs w:val="21"/>
        </w:rPr>
        <w:t>的读音；“卡”，可读</w:t>
      </w:r>
      <w:r>
        <w:rPr>
          <w:color w:val="000000"/>
          <w:szCs w:val="21"/>
        </w:rPr>
        <w:t>ka</w:t>
      </w:r>
      <w:r>
        <w:rPr>
          <w:color w:val="000000"/>
          <w:szCs w:val="21"/>
        </w:rPr>
        <w:t>，还可以读</w:t>
      </w:r>
      <w:r>
        <w:rPr>
          <w:color w:val="000000"/>
          <w:szCs w:val="21"/>
        </w:rPr>
        <w:t>qia</w:t>
      </w:r>
      <w:r>
        <w:rPr>
          <w:color w:val="000000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有些字易混淆，如“予” 和“矛”，“买” 和“卖”，“即” 和“既”。有些字虽然笔画简单，但不容易写匀称，如“予、卡、仁”等，教师需做书写指导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本课表现的是外国儿童的生活，有一些风俗对学生来说不太熟悉，教师要想办法缩小文化差距，让学生深入体会课文的思想感情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如果有条件，教师可以从圣诞节的快乐氛围导人教学，给学生展示一些圣诞节的图片，播放圣诞节的音乐，激发学生的阅读兴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在阅读前，教师对一些学生不熟悉的国外事物和名词可以直接说明，如“圣诞节”“援助中心”“给予树”。可以先指导学生阅读课后的资料袋，或者给学生补充一些材料，让学生明白圣诞节是西方最重要的节日，也是最快乐的节日。“援助中心”“给予树”则可以给学生直接解释，是慈善组织办的赞助机构，他们在圣诞树上挂上反映孩子心愿的卡片来请求人们赞助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本单元的专题是“爱的奉献”。教师可以以“爱”为线索，抓住“爱”字来进行教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首先，课文的时间背景是圣诞节前夕，这是人们最快乐的日子，也是充满了浓浓爱心的日子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其次，文章主要表现的是金吉娅对陌生女孩的爱，即理解和同情。金吉娅拿着并不多的钱，本来要给哥哥姐姐买圣诞礼物，但当她发现“给予树”上的卡片后，便毅然给小女孩买了洋娃娃，而且，她对自己的行为有简单而充分的理由：“我们有这么多人，已</w:t>
      </w:r>
      <w:r>
        <w:rPr>
          <w:color w:val="000000"/>
          <w:szCs w:val="21"/>
        </w:rPr>
        <w:t>!!!!!!!!!!!!!!!!!!!!!!!!!!!</w:t>
      </w:r>
      <w:r>
        <w:rPr>
          <w:color w:val="000000"/>
          <w:szCs w:val="21"/>
        </w:rPr>
        <w:t>经能得到许多礼物了，而那个小女孩却什么都没有。”这直接反映了金吉娅的善良和仁爱，这是人性中美好的一面。金吉娅的“给予”不光是礼物，还有同情和爱心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/>
      </w:pPr>
      <w:r>
        <w:rPr>
          <w:color w:val="000000"/>
          <w:szCs w:val="21"/>
        </w:rPr>
        <w:t>最后，课文中还有几种不易发现的爱，教师可以引导学生找一找。例如，“母子之爱”和“手足之爱”，母亲在家里并不宽裕的情况下，仍然给每个孩子钱让他们买圣诞节礼物，这是母子之爱的表现；妈妈听完金吉娅的陈述后，没有责备她，却为她的行为而感动，也是母子之爱的表现。买礼物前，孩子们“希望送出最诚挚的祝福，收到最甜蜜的笑容”，这是手足之爱的表现；买完礼物后，孩子们“你给我一点儿暗示，我让你摸摸口袋，不断让别人猜测自己买了什么礼物”，这也是手足之爱的表现。这两种爱，是为金吉娅对陌生人的爱做铺垫的，更衬托出金吉娅对小女孩的爱的可贵。同时我们也可以感受到，金吉娅的“给予”行为虽然源于她善良的本性，但和她成长在这样一个“爱” 的家庭氛围中也有很大的关系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在教学过程中，教师可以通过提问不断引发学生思考，例如，“为什么妈妈很生气？”“金吉娅在给小女孩买洋娃娃的时候，心里是怎么想的？”“听完金吉娅的讲述后，妈妈的心情是怎样的？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课文中有两个泡泡，第一个是通过金吉娅的神态来突出她内心的难过，这种心情在后面金吉娅的讲述中有提及，教师可以引导学生在课文中找一找。第二个是让学生通过读课文，做开放性的联想，加深读课文后的体会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课文中有一些词语，需引导学生加以理解。如“善良”“仁爱”，本身有很深的含义，可以让学生体会到的是“心地纯洁的”“同情、爱护和帮助人的思想感情”就可以了，不宜做更深的解释。而有的词语则需要教师引导学生在课文中深入体会，例如，学生可能知道“分享”的意思是“和别人一起享受”，但老师可以进一步问学生：“课文中的人物都分享了什么呢？”引导学生理解他们不但是分享了礼物，还分享了快乐，金吉娅还和一个陌生女孩分享了爱。“兴高采烈”可以和后面的“沉默不语”一起来理解，这是买完礼物后哥哥姐姐和金吉姬完全相反的神态，哥哥姐姐们兴致很高，非常高兴，但金吉娅却一点也高兴不起来，一方面，她为没能给大家买到更好的礼物而难过，另一方面她也害怕妈妈的责怪。“如愿以偿”在文中是指小女孩的愿望得到了实现，教师可以提问让学生回答：“小女孩的愿望是什么？她的愿望是怎么得到实现的？你觉得她的愿望实现以后心情是怎么样的？”通过对这些问题的回答来加深对词语的理解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课文的最后一句话是本课的难点。“这个圣诞节，她不但送给我们棒棒糖，还送给我们善良、仁爱、同情和体贴，以及一个陌生女孩如愿以偿的笑脸。”这句话的表达方式是把“实物”和“精神品质”联系在一起，显得新颖而别致。在体会句子含义时，教师可以提问：“妈妈为什么说金吉娅还送给了我们善良、仁爱、同情和体贴呢？”引导学生认识到妈妈通过这件事看到了女儿身上的可贵品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本单元的训练重点是体会人物的思想感情。课后第二题设计意图是：通过妈妈心情的变化去体会金吉娅的可贵品质。在圣诞节来临前，妈妈担心家里不宽裕，没有更多的钱让孩子们购买礼物；当看见金吉娅买的棒棒糖时，妈妈有些生气，同时又有些疑惑；听完金吉娅的讲述后，妈妈为金吉娅的送礼行为和爱心高兴、激动。要注意的是，妈妈心情变化无非是突出金吉娅的美好心灵的陪衬。教师可以提问引导学生：“妈妈为什么会有这些变化呢？”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小练笔是“替那个女孩子写几句感谢的话”，对学生的要求不要太高，可以结合下面的活动进行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本课教学时，可以配合圣诞节或元旦节搞一些活动。如“新年的祝福”，可以鼓励学生自制贺卡，给父母亲或朋友送上祝</w:t>
      </w:r>
      <w:r>
        <w:rPr>
          <w:color w:val="000000"/>
          <w:szCs w:val="21"/>
        </w:rPr>
        <w:t>!!!!!!!!!!!!!!!!!!!!!!!!!!!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5:12:00Z</dcterms:created>
  <dc:creator>yang</dc:creator>
  <dc:description/>
  <dc:language>en-US</dc:language>
  <cp:lastModifiedBy>yang</cp:lastModifiedBy>
  <dcterms:modified xsi:type="dcterms:W3CDTF">2004-02-02T05:13:00Z</dcterms:modified>
  <cp:revision>1</cp:revision>
  <dc:subject/>
  <dc:title>《给予树》授课指导</dc:title>
</cp:coreProperties>
</file>