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给予树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认识“予、圣、诞”等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ascii="宋体;SimSun" w:hAnsi="宋体;SimSun" w:cs="宋体;SimSun"/>
          <w:color w:val="000000"/>
          <w:kern w:val="0"/>
        </w:rPr>
        <w:t>个生字。会写“予、担、宽”等</w:t>
      </w:r>
      <w:r>
        <w:rPr>
          <w:rFonts w:cs="宋体;SimSun" w:ascii="宋体;SimSun" w:hAnsi="宋体;SimSun"/>
          <w:color w:val="000000"/>
          <w:kern w:val="0"/>
        </w:rPr>
        <w:t>12</w:t>
      </w:r>
      <w:r>
        <w:rPr>
          <w:rFonts w:ascii="宋体;SimSun" w:hAnsi="宋体;SimSun" w:cs="宋体;SimSun"/>
          <w:color w:val="000000"/>
          <w:kern w:val="0"/>
        </w:rPr>
        <w:t>个字。能正确读写“给予、试探、心意”等</w:t>
      </w:r>
      <w:r>
        <w:rPr>
          <w:rFonts w:cs="宋体;SimSun" w:ascii="宋体;SimSun" w:hAnsi="宋体;SimSun"/>
          <w:color w:val="000000"/>
          <w:kern w:val="0"/>
        </w:rPr>
        <w:t>20</w:t>
      </w:r>
      <w:r>
        <w:rPr>
          <w:rFonts w:ascii="宋体;SimSun" w:hAnsi="宋体;SimSun" w:cs="宋体;SimSun"/>
          <w:color w:val="000000"/>
          <w:kern w:val="0"/>
        </w:rPr>
        <w:t>个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正确、流利、有感情地朗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理解课文内容，体会金吉娅的善良、仁爱、同情和体贴的特点，感受富有爱心给人们带来的真情和快乐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</w:rPr>
        <w:t> </w:t>
      </w:r>
      <w:r>
        <w:rPr>
          <w:rFonts w:ascii="宋体;SimSun" w:hAnsi="宋体;SimSun" w:cs="宋体;SimSun"/>
          <w:b/>
          <w:color w:val="000000"/>
          <w:kern w:val="0"/>
        </w:rPr>
        <w:t>课前准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反映圣诞节的录像带或图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生字卡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导入新课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看录像（或图片），了解圣诞节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谈话：你了解圣诞节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出示课题。今天我们来读一篇发生在圣诞节前夕的感人故事，齐读课题：“给予树”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理解课题。“给予”是什么意思？你是怎么理解这个题目的呢？读了这个题</w:t>
      </w:r>
      <w:r>
        <w:rPr>
          <w:rFonts w:ascii="宋体;SimSun" w:hAnsi="宋体;SimSun" w:cs="宋体;SimSun"/>
          <w:b/>
          <w:bCs/>
          <w:color w:val="000000"/>
          <w:kern w:val="0"/>
        </w:rPr>
        <w:t>目，你还想知道什么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初读课文，整体感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按要求把课文读两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要求：</w:t>
      </w:r>
      <w:r>
        <w:rPr>
          <w:rFonts w:cs="宋体;SimSun" w:ascii="宋体;SimSun" w:hAnsi="宋体;SimSun"/>
          <w:color w:val="000000"/>
          <w:kern w:val="0"/>
        </w:rPr>
        <w:t>a.</w:t>
      </w:r>
      <w:r>
        <w:rPr>
          <w:rFonts w:ascii="宋体;SimSun" w:hAnsi="宋体;SimSun" w:cs="宋体;SimSun"/>
          <w:color w:val="000000"/>
          <w:kern w:val="0"/>
        </w:rPr>
        <w:t>把课文读正确，读通顺，特别注意生字的读音。</w:t>
      </w: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>边读边思考：课文写了一件什么事？</w:t>
      </w: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color w:val="000000"/>
          <w:kern w:val="0"/>
        </w:rPr>
        <w:t>把自己不懂的词句画出来与同学讨论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检查读书情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出示下列词语，读一读，记一记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给予　试探　心意　祝福　甜蜜　担心　宽裕　前夕　提醒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兴高采烈　立即　卡片　盼望　拥抱　仁爱　同情　体贴　如愿以偿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指名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提示学生：认真听读，注意发现读错或读得欠通顺的句子，评议时提出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学生讨论：课文写了一件什么事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生自主再读课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教师提出自主阅读要求：请你认真读读想想，看看对哪部分内容最感兴趣，你从中能感受到什么？还有哪些不理解的？可以用笔在课文上画画写写。下节课我们来讨论交流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指导写字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屏显要求会写的</w:t>
      </w:r>
      <w:r>
        <w:rPr>
          <w:rFonts w:cs="宋体;SimSun" w:ascii="宋体;SimSun" w:hAnsi="宋体;SimSun"/>
          <w:color w:val="000000"/>
          <w:kern w:val="0"/>
        </w:rPr>
        <w:t>12</w:t>
      </w:r>
      <w:r>
        <w:rPr>
          <w:rFonts w:ascii="宋体;SimSun" w:hAnsi="宋体;SimSun" w:cs="宋体;SimSun"/>
          <w:color w:val="000000"/>
          <w:kern w:val="0"/>
        </w:rPr>
        <w:t>个字，先读读，再组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请学生做小老师，指导写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这</w:t>
      </w:r>
      <w:r>
        <w:rPr>
          <w:rFonts w:cs="宋体;SimSun" w:ascii="宋体;SimSun" w:hAnsi="宋体;SimSun"/>
          <w:color w:val="000000"/>
          <w:kern w:val="0"/>
        </w:rPr>
        <w:t>12</w:t>
      </w:r>
      <w:r>
        <w:rPr>
          <w:rFonts w:ascii="宋体;SimSun" w:hAnsi="宋体;SimSun" w:cs="宋体;SimSun"/>
          <w:color w:val="000000"/>
          <w:kern w:val="0"/>
        </w:rPr>
        <w:t>个生字，你哪个字写得最好？请你上黑板在田字格中板演给大家看，再谈谈写好这个字的经验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学生写字写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先把生字写两遍，再把词语表中列出的本课词语抄写一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二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复习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听写词语。听写后同座互相批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指名分段朗读课文。用自己的话说说课文主要内容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交流感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组织学生交流上节课自主阅读的感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你对哪些内容最感兴趣？又有什么感受呢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教师相机出示以下句子，引导学生体会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回家途中，孩子们兴高采烈。你给我一点儿暗示，我让你摸摸口袋，不断让别人猜测自己买了什么礼物。只有八岁的小女儿金吉娅沉默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可引导学生抓住“沉默不语”来质疑、释疑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让学生充分地读第四、五自然段，感悟金吉娅善良、仁爱的品质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交流不理解的问题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师生互相合作释疑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总结全文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</w:rPr>
        <w:t>读了这篇课文，你一定很感动，请你谈一谈自己的感受</w:t>
      </w:r>
      <w:r>
        <w:rPr>
          <w:rFonts w:ascii="宋体;SimSun" w:hAnsi="宋体;SimSun" w:cs="宋体;SimSun"/>
          <w:b/>
          <w:bCs/>
          <w:color w:val="000000"/>
          <w:kern w:val="0"/>
        </w:rPr>
        <w:t>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布置作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抄写自己喜欢句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如果你是那个小女孩，一定非常感激金吉娅，请你替那个小女孩给金吉娅写几句感谢的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34:00Z</dcterms:created>
  <dc:creator>yang</dc:creator>
  <dc:description/>
  <dc:language>en-US</dc:language>
  <cp:lastModifiedBy>yang</cp:lastModifiedBy>
  <dcterms:modified xsi:type="dcterms:W3CDTF">2004-01-30T06:36:00Z</dcterms:modified>
  <cp:revision>1</cp:revision>
  <dc:subject/>
  <dc:title>《给予树》教案示例1</dc:title>
</cp:coreProperties>
</file>