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《</w:t>
      </w:r>
      <w:r>
        <w:rPr>
          <w:rFonts w:ascii="宋体;SimSun" w:hAnsi="宋体;SimSun" w:cs="宋体;SimSun"/>
          <w:b/>
          <w:bCs/>
        </w:rPr>
        <w:t>给予树</w:t>
      </w:r>
      <w:r>
        <w:rPr>
          <w:rFonts w:ascii="宋体;SimSun" w:hAnsi="宋体;SimSun" w:cs="宋体;SimSun"/>
          <w:b/>
          <w:bCs/>
        </w:rPr>
        <w:t>》教案示例</w:t>
      </w:r>
      <w:r>
        <w:rPr>
          <w:rFonts w:cs="宋体;SimSun" w:ascii="宋体;SimSun" w:hAnsi="宋体;SimSun"/>
          <w:b/>
          <w:bCs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生字词卡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录音机及本课的朗读磁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议论课题，激发兴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同学们看过或听说过各种树，可是你们见过“给予树”吗？（师板书课题），你能想象出“给予树”是什么样的吗？它又有什么作用呢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ascii="宋体;SimSun" w:hAnsi="宋体;SimSun" w:cs="宋体;SimSun"/>
          <w:color w:val="000000"/>
          <w:kern w:val="0"/>
        </w:rPr>
        <w:t>给予树”是不是像我们同学讲得这么神奇呢？那就让我们一起找开课本轻声读读吧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课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听课文的录音，边听边画出本课的生字新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自由读课文，要求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读准字音，读通顺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边读边思考，在不理解的地方做上记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检查读书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生字卡片读生字。（自己练读，指名读，齐读巩固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出示词语卡片读词语。（开火车读，齐读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提出不理解的词句，讨论交流并介绍自己是怎样理解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根据学生的读书情况，相机出示有关的句子指导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以自己喜欢的方式再读一读这个故事（可以独自读，也可以和同座合作读），看看哪些地方使你受到感动，做做记号，再有感情地朗读体会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布置作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抄写生字词两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练习正确流利有感情地朗读课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复习检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读下面的词语：沉默不语　如愿以偿　仁爱　体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说一说上面四个词语的意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理解重点词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默读课文，用“——”画出这四个词语所在的句子，再读一读，体会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指名读出所画的句子并出示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“只有八岁的小女儿金吉娅沉默不语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“这个圣诞节，她不但送给我们棒棒糖，还送给我们善良、仁爱、同情和体贴，以及一个陌生女孩如愿以偿的笑脸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联系上下文，思考讨论这两句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金吉娅为什么沉默不语？相机指导有感情朗读有关的句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那个陌生女孩有什么愿望？又是怎样如愿以偿的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相机指导学生有感情地朗读有关句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用“﹏”画出妈妈前后心情变化的句子，联系上下文想想为什么有这样的变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学生汇报交流后，教师相机指导学生有感情地朗读有关句段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生选择感人的地方有感情地朗读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总结全文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雨果说：“善良是历史中稀有的珍珠，善良的人几乎优于伟大的。”让我们再一次读一读课文的最后一段，永远记住在这个善良、可爱的金吉娅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布置作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抄写课文的最后一句话。</w:t>
      </w:r>
    </w:p>
    <w:p>
      <w:pPr>
        <w:pStyle w:val="Normal"/>
        <w:widowControl/>
        <w:spacing w:lineRule="auto" w:line="360"/>
        <w:ind w:firstLine="480"/>
        <w:rPr>
          <w:rFonts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替那个陌生的小女孩给金吉娅写几句感谢的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7:00Z</dcterms:created>
  <dc:creator>yang</dc:creator>
  <dc:description/>
  <dc:language>en-US</dc:language>
  <cp:lastModifiedBy>yang</cp:lastModifiedBy>
  <dcterms:modified xsi:type="dcterms:W3CDTF">2004-01-30T06:37:00Z</dcterms:modified>
  <cp:revision>2</cp:revision>
  <dc:subject/>
  <dc:title>《给予树》教案示例1</dc:title>
</cp:coreProperties>
</file>