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《好汉查理》授课指导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一、教材简说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篇略读课文写的是自称好汉的调皮孩子查理，在帮助一个残疾女孩的同时，也得到女孩的理解和尊重，在两个人的互相友好、互相帮助中，查理也改变了自身弱点的故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查理是一个爱搞恶作剧的孩子，没有人喜欢他。但他的本质并不坏，只是缺少理解和尊重。但别有意味的是，引导查理的是一个残疾小女孩杰西，她对查理没有成见，向他伸出了友爱之手。而查理非常珍视这份友谊，在陪伴杰西的同时，他再也不搞恶作剧，成为了一个好孩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课文中，查理和杰西两个人物形象真实。查理既调度又善良，喜欢帮助人，举止言行很有“好汉”的做派；作为残疾人的杰西心态非常健康，她没有自艾自怨，真诚又热情、对生活充满希望，在她的理解、尊重中，查理改正了缺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文的教学重点是读懂课文内容，体会人物的思想感情；难点是理解查理发生变化的原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二、学习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有感情地朗读课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读懂课文内容，懂得朋友之间的理解和尊重也是爱的表现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培养独立阅读能力。三、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学这篇课文，教师要鼓励学生运用以前学到的阅读方法自读自悟，读懂课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课文的故事情节简单，与学生的生活很接近，可以先引导学生根据连接语中的要求，默读课文，了解课文讲了一个什么样的故事。默读前，可先让学生回答，默读时应该注意些什么，帮助学生养成默读的习惯，即集中注意力，不出声，不指读，边读边画出不懂的地方或者感兴趣的地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再次默读课文，边读边思考，查理发生了哪些变化？为什么会有这些变化？课文中提到，以前查理是一个调皮的孩子，至于他怎么样调皮，文章并没有过多涉及，只是说镇上的人都不喜欢他。但是，我们从课文中可以看出，查理并不是一个品质坏的孩子，他希望自己能像好汉那样行侠仗义、济助危难，这其实也是很多男孩子心中的幻想。当杰西遇见查理，向他表示友好并请求他帮助时，查理感觉到自己被尊重，被理解。因此，查理也就在陪伴杰西的过程中，改变了爱摘恶作剧的缺点。教师在教学时，可以通过一些词句来理解查理并不是一个坏孩子，例如，“不，好汉查理从来不随便拿别人的东西”“当然可以”等。教师也可让学生联系生活实际谈谈自己读后的感受，谈一些真实的看法，如怎样看待“坏”孩子等。这也是为本单元的口语交际做一个铺垫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本文的对话较多，除了解这些句子的意思外，还可以让学生体会说话人的神态和心理活动。教师不宜讲得过多，可以通过提问来启发学生思考。例如：“查理（杰西）说这句话时是怎么想的呢？”“你能想象出查理（杰西）说这句话时的神态吗？在理解的基础上，教师可以重点指导一下对话的朗读，体会人物的心理活动。方式可以是男女生分别读，也可以是指名读，要尽量读出说话人的语气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6:45:00Z</dcterms:created>
  <dc:creator>yang</dc:creator>
  <dc:description/>
  <dc:language>en-US</dc:language>
  <cp:lastModifiedBy>yang</cp:lastModifiedBy>
  <dcterms:modified xsi:type="dcterms:W3CDTF">2004-02-02T06:46:00Z</dcterms:modified>
  <cp:revision>1</cp:revision>
  <dc:subject/>
  <dc:title>《好汉查理》授课指导</dc:title>
</cp:coreProperties>
</file>