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《</w:t>
      </w:r>
      <w:r>
        <w:rPr>
          <w:b/>
          <w:bCs/>
        </w:rPr>
        <w:t>好汉查理</w:t>
      </w:r>
      <w:r>
        <w:rPr>
          <w:b/>
          <w:bCs/>
        </w:rPr>
        <w:t>》教案示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正确、流利，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理解课文内容，体会查理发生的变化，感受善良、信任、充满爱心给人带来的快乐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录音机和本课的朗读磁带、《好汉歌》磁带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谈话揭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导语。善良、仁爱的金吉娅同情、体贴一个陌生的小女孩，向她献出了爱心。这个只有八岁的小女孩给我们带来了一个感人的故事。今天我们再来学习另一个感人的故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读题：“好汉查理”。“好汉”你是怎么理解的？读了这个题目，你还想知道什么呢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听课文录音，激发朗读的兴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学生自由朗读课文，要求读正确，读流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检查读书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指名学生分自然段读课文，学生评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和同桌一道再读一读这个感人的故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讨论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课文讲述了一个什么故事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再读质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默读课文，边读边画出不理解的内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初步释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对于一些浅显的问题或不大重要的问题，引导学生相机解决。最后提炼出以下两个问题作为重点探讨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查理有哪些变化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查理为什么会有这么大的变化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读悟交流，感受查理的变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查理有哪些变化？你找到了哪些句子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教师相机出示以下句子让学生谈感受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“不，好汉查理从来不随便拿别人的东西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“谢谢！”查理显得彬彬有礼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“当然可以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“查理虽然调皮，但说话是算数的。整整一个暑假，他每天都陪杰西在草地上玩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cs="宋体;SimSun"/>
          <w:color w:val="000000"/>
          <w:kern w:val="0"/>
        </w:rPr>
        <w:t>．“杰西，我会做个好汉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教师要引导学生体会到查理确实变了，变得有礼貌了，变得诚实、实信了，变得有上进心了，自信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探究查理变化的原因，评价文中人物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引导谈话：查理为什么会有这么大的变化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你觉得查理的变化和哪些人有关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跟自己、杰西、罗伯特先生以及镇上的人有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你对故事中的这些人物有什么看法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自由说说对这些人物的看法，重点谈对小女孩杰西的看法，体会杰西的信任和友谊是查理变化的主要原因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练习有感情朗读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可以自由组合，分角色感情朗读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拓展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完了这个故事，你有什么感想？先说一说，再写一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镇上的人后来会怎么评价查理呢？请你发挥想象，写出人们对查理的评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7:00Z</dcterms:created>
  <dc:creator>yang</dc:creator>
  <dc:description/>
  <dc:language>en-US</dc:language>
  <cp:lastModifiedBy>yang</cp:lastModifiedBy>
  <dcterms:modified xsi:type="dcterms:W3CDTF">2004-01-30T06:38:00Z</dcterms:modified>
  <cp:revision>1</cp:revision>
  <dc:subject/>
  <dc:title>《好汉查理》教案示例</dc:title>
</cp:coreProperties>
</file>