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如何区分“历”和“厉”</w:t>
      </w:r>
    </w:p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lineRule="auto" w:line="360" w:before="0" w:after="0"/>
        <w:rPr/>
      </w:pPr>
      <w:r>
        <w:rPr>
          <w:b/>
          <w:bCs/>
        </w:rPr>
        <w:t>　　</w:t>
      </w:r>
      <w:r>
        <w:rPr/>
        <w:t>“历”和“厉”是同音形近字，教学这两个字时，我主要从字形入手，对它们进行了辨析：都属“厂”部，所不同的是“日历”的“历”是在“厂”部里有个力量的力，“厉害”的“厉”是在“厂”部里有个千万的万。但是在后来的实际应用中，还是有一部分同学将“历”、“厉”混淆，尤其爱把“厉害”写成了“历害”。鉴于此，我又想出了一个比较直观有趣的办法：我把这两个字比平时扩大了五倍写在黑板上，一边写一边说：“工人叔叔在工厂里出力做工。”这样黑板上出现了一个大的“历”字，我又指着它接着说：“他们干什么呀？原来是加工日历，经历了很长时间，做了很多很多。你们家里摆的台历，挂的挂历都是他们做的。”学生兴趣盎然地听着。然后我又指着写好的“厉”字，故作严肃地说：“这个字可不一样了，你们看，厂子里住着个万岁爷，万岁爷就是皇帝，谁要是不听他的话，就会被他砍头。万岁爷怎么样严？”“最厉害了。”学生们笑着大声回答。就这样，问题在一片笑声中解决了，从此，再也没有学生用错过“历”和“厉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8:51:00Z</dcterms:created>
  <dc:creator>aas</dc:creator>
  <dc:description/>
  <dc:language>en-US</dc:language>
  <cp:lastModifiedBy>aas</cp:lastModifiedBy>
  <dcterms:modified xsi:type="dcterms:W3CDTF">2004-01-13T07:23:00Z</dcterms:modified>
  <cp:revision>2</cp:revision>
  <dc:subject/>
  <dc:title>如何区分“历”和“厉”</dc:title>
</cp:coreProperties>
</file>