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《不懂就要问》</w:t>
      </w:r>
      <w:r>
        <w:rPr>
          <w:b/>
          <w:bCs/>
        </w:rPr>
        <w:t>教</w:t>
      </w:r>
      <w:r>
        <w:rPr>
          <w:b/>
          <w:bCs/>
        </w:rPr>
        <w:t>案</w:t>
      </w:r>
      <w:r>
        <w:rPr>
          <w:b/>
          <w:bCs/>
        </w:rPr>
        <w:t>示例</w:t>
      </w:r>
    </w:p>
    <w:p>
      <w:pPr>
        <w:pStyle w:val="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教学过程：</w:t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一、自主学习，整体感知。</w:t>
      </w:r>
    </w:p>
    <w:p>
      <w:pPr>
        <w:pStyle w:val="Web"/>
        <w:spacing w:lineRule="auto" w:line="360" w:before="0" w:after="0"/>
        <w:rPr/>
      </w:pPr>
      <w:r>
        <w:rPr>
          <w:b/>
          <w:bCs/>
        </w:rPr>
        <w:t>　　</w:t>
      </w:r>
      <w:r>
        <w:rPr/>
        <w:t>1</w:t>
      </w:r>
      <w:r>
        <w:rPr/>
        <w:t>．板书课题：《不懂就要问》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看到这个题目，同学们心中会产生哪些疑问？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（课文里是讲谁不懂？哪儿不懂？要问谁？“不懂就要问”是谁说的？他为什么要这样说？……）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带着问题借助拼音自读课文，不明白的字、词意可查字典，字典解决不了的问题可划划、圈圈。读完读文还可跟周围的同学小声议论议论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．在初步感知全文的基础上，说说课文的主要内容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（这篇课文记叙的是孙中山小时候在私塾里读书，为了弄懂书里的意思而大胆向先生提出问题的故事。）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．同学们交流有关孙中山先生生平事迹。</w:t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二、深入学习，质疑解疑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细读课文，围绕重点展开质疑、讨论研究，进一步加深对课文内容的理解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．什么叫“私塾”？“私塾”与现在的学堂教与学有什么不同？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（这一问题的提出，要让学生懂得，正因为先生只教读和背，从来不讲意思，所以才发生了孙中山提出问题，要先生讲意思的故事，这也是故事发生的原因。）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指名读第二自然段，质疑、解疑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“照例”、“流利”、“连连点头”在课文里是要说明什么的？课文前面写了先生对孙中山的学习背诵是“连连点头”，而后面孙中山自己却认为这样糊里糊涂地读书没有什么用。孙中山是怎样对待学习的？对先生的提问为什么要“壮着胆子”？对先生请求时用了礼貌用语说明了什么？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（通过二次问题的讨论，让学生从“照例”、“流利”、“连连点头”、“壮着胆子”等词语中领悟到孙中山读书认真，学业完成得极为出色，表达了他不满足已有的成绩，有进一步要求理解课文意思的愿望。）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．找出带有下列词语的句子读一读：</w:t>
      </w:r>
    </w:p>
    <w:p>
      <w:pPr>
        <w:pStyle w:val="Web"/>
        <w:spacing w:lineRule="auto" w:line="360" w:before="0" w:after="0"/>
        <w:rPr/>
      </w:pPr>
      <w:r>
        <w:rPr/>
        <w:t>　</w:t>
      </w:r>
      <w:r>
        <w:rPr/>
        <w:t>“吓呆了、害怕、霎时、鸦雀无声、拿着戒尺、厉声问道、收起戒尺、让孙中山坐下”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接着看课文插图，对比想一想，同学们的表现与先生的态度怎样？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围绕上列词语展开讨论研究：当孙中山提出问题后，学生的表情有什么变化？先生的态度前后有什么变化？为什么会有这样的变化？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出示课文插图，启发学生展开想象，并能有感情地运用有关词语复述图意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．学生质疑：向先生提出问题为什么还要挨打呢？而今天的老师为什么却鼓励学生提问呢？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（教师帮助学生区分清楚：过去私塾封闭式的封建教育与今天民主开放或教育的不同。）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师：孙中山在那种棍棒教育下敢于提问，可以看出他有什么样的精神？课文是怎样告诉我们的？他为什么要这样做？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（明确：孙中山当时就有宁愿挨打也要弄清道理、勤学好问的可贵精神。）</w:t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三、深入画面，指导朗读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．自由组合，三人为一组（一人读孙中山先生的话，另一人读私塾先生的话，一人读旁白）练习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．请两组同学汇报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在分角色朗读时，注意引导学生根据句子所表达的意思读出不同的语气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如“……，有什么用呢？”这句话是说孙中山认为糊里糊涂没有用，要读出肯定的语气；“……，不怕挨打吗？”是别的同学感到奇怪，不明白，才问孙中山的，要读出疑问的语气；“你会背了吗？”是先生厉声问的，要读出严肃、生气的语气。又如“请您给我讲讲吧！”应读出恳求、期待的语气；“我就讲讲吧！”应读出表示答应的语气。</w:t>
      </w:r>
    </w:p>
    <w:p>
      <w:pPr>
        <w:pStyle w:val="Web"/>
        <w:spacing w:lineRule="auto" w:line="360" w:before="0" w:after="0"/>
        <w:rPr>
          <w:b/>
          <w:b/>
          <w:bCs/>
        </w:rPr>
      </w:pPr>
      <w:r>
        <w:rPr>
          <w:b/>
          <w:bCs/>
        </w:rPr>
        <w:t>四、深入探究，学习精神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师：学习了课文，你有哪些体会？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（①孙中山小时候读书背诵，毫不糊里糊涂，能够自己对自己提出问题，正如名人所讲“读书要有疑，大疑大悟，小疑小悟，不疑不悟”，所以先生对他小时候的学习成绩是“连连点头”，这一点很值得我们学习；②在一百多年前的封建社会里，孙中山为弄清道理，不怕挨打，敢于向先生提问，他认为“学问学问，不懂就要问”，这种“勤学好问、读书求理”的精神太值得我们学习了。）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师：说说你在平日的学习中是怎样勤奋好学的。</w:t>
      </w:r>
    </w:p>
    <w:p>
      <w:pPr>
        <w:pStyle w:val="Web"/>
        <w:spacing w:lineRule="auto" w:line="360" w:before="0" w:after="0"/>
        <w:rPr/>
      </w:pPr>
      <w:r>
        <w:rPr/>
        <w:t>　　</w:t>
      </w:r>
      <w:r>
        <w:rPr/>
        <w:t>（……）</w:t>
      </w:r>
    </w:p>
    <w:p>
      <w:pPr>
        <w:pStyle w:val="Web"/>
        <w:spacing w:lineRule="auto" w:line="360" w:before="0" w:after="0"/>
        <w:rPr/>
      </w:pPr>
      <w:r>
        <w:rPr>
          <w:b/>
          <w:bCs/>
        </w:rPr>
        <w:t>板书设计：</w:t>
      </w:r>
      <w:r>
        <w:rPr/>
        <w:t xml:space="preserve"> </w:t>
      </w:r>
    </w:p>
    <w:p>
      <w:pPr>
        <w:pStyle w:val="Web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1771650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7:20:00Z</dcterms:created>
  <dc:creator>yang</dc:creator>
  <dc:description/>
  <dc:language>en-US</dc:language>
  <cp:lastModifiedBy>yang</cp:lastModifiedBy>
  <dcterms:modified xsi:type="dcterms:W3CDTF">2004-01-13T07:20:00Z</dcterms:modified>
  <cp:revision>1</cp:revision>
  <dc:subject/>
  <dc:title>《不懂就要问》教案示例</dc:title>
</cp:coreProperties>
</file>